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стовые задания   по кормопроизводству, Аграрно- биологический факультет,  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050802 – Зоотехния, рус., осн., группы 06-601-1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еподаватель, ответственный за разработку тестов – Баимбаев Б.Ж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Понятие о кормопроизводств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рганизация кормопроизводств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роизводственная работ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агротехническая работа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организация производства и агротехнические мероприятия по созданию порочной кормовой базы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Е) производство силосных кормов.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*********</w:t>
      </w:r>
    </w:p>
    <w:p>
      <w:pPr>
        <w:pStyle w:val="Normal"/>
        <w:numPr>
          <w:ilvl w:val="1"/>
          <w:numId w:val="17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Выращивание кормовых растений на пашн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А) производство пищевых остатков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В) переработка продуктов животноводств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кормовые культуры на пашне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использование сенокосов и пастбищ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травянистые кормовые раст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</w:t>
      </w:r>
    </w:p>
    <w:p>
      <w:pPr>
        <w:pStyle w:val="Normal"/>
        <w:numPr>
          <w:ilvl w:val="1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Основные источники получения корм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 пашни, сенокосов и пастбищ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родукты переработки пищевой промышленност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молочной и рыбной промышленности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ормовые севооборот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минеральные доба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</w:t>
      </w:r>
    </w:p>
    <w:p>
      <w:pPr>
        <w:pStyle w:val="Normal"/>
        <w:numPr>
          <w:ilvl w:val="1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Что относится к грубым корм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ено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илос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зерноотходы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тходы промышленных производст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концентрированные корма.</w:t>
      </w:r>
    </w:p>
    <w:p>
      <w:pPr>
        <w:pStyle w:val="Normal"/>
        <w:rPr/>
      </w:pPr>
      <w:r>
        <w:rPr>
          <w:sz w:val="20"/>
          <w:szCs w:val="20"/>
        </w:rPr>
        <w:t>*********</w:t>
      </w:r>
    </w:p>
    <w:p>
      <w:pPr>
        <w:pStyle w:val="Normal"/>
        <w:numPr>
          <w:ilvl w:val="1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Что относится к сочным корм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олом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ено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корнеплоды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зерноотход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концентрированные корм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</w:t>
      </w:r>
    </w:p>
    <w:p>
      <w:pPr>
        <w:pStyle w:val="Normal"/>
        <w:numPr>
          <w:ilvl w:val="1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>Представители  многолетних злаковых тра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всяниц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люцер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кружняк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олынь белоземельн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жузгу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</w:t>
      </w:r>
    </w:p>
    <w:p>
      <w:pPr>
        <w:pStyle w:val="Normal"/>
        <w:numPr>
          <w:ilvl w:val="1"/>
          <w:numId w:val="22"/>
        </w:numPr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Представители многолетних бобовых тра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изен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люцер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саксаул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терескен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осока вздут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1.Кормовые полукустарн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ежа сборн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терескен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овсюг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всяниц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клеве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</w:t>
      </w:r>
    </w:p>
    <w:p>
      <w:pPr>
        <w:pStyle w:val="Normal"/>
        <w:numPr>
          <w:ilvl w:val="1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Эфемеры и эфемерои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морту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донни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райграс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острец безост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кейреу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</w:t>
      </w:r>
    </w:p>
    <w:p>
      <w:pPr>
        <w:pStyle w:val="Normal"/>
        <w:numPr>
          <w:ilvl w:val="1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Корневищные трав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ежа сборн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ковыль волосати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костер безостый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волоснец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люцер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</w:t>
      </w:r>
    </w:p>
    <w:p>
      <w:pPr>
        <w:pStyle w:val="Normal"/>
        <w:numPr>
          <w:ilvl w:val="1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>Рыхлокустовые трав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люцер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житня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типчак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эспарцет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Е) клевер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</w:t>
      </w:r>
    </w:p>
    <w:p>
      <w:pPr>
        <w:pStyle w:val="Normal"/>
        <w:numPr>
          <w:ilvl w:val="1"/>
          <w:numId w:val="26"/>
        </w:numPr>
        <w:rPr>
          <w:sz w:val="20"/>
          <w:szCs w:val="20"/>
        </w:rPr>
      </w:pPr>
      <w:r>
        <w:rPr>
          <w:sz w:val="20"/>
          <w:szCs w:val="20"/>
        </w:rPr>
        <w:t>Стержнекорневые трав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типча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тростни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ячмень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всяница лугов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люцер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</w:t>
      </w:r>
    </w:p>
    <w:p>
      <w:pPr>
        <w:pStyle w:val="Normal"/>
        <w:numPr>
          <w:ilvl w:val="1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Какие травы рекомендуется высевать для закладки сеяных сенокосов и пастбищ используемых 3-4 год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днолетн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двулетн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малолетние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днолетние осенние трав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долголет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1. Понятие о зеленом конвейер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беспечение животных зеленым кормам в течение пастбищного период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борьба с сорнякам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пастьба скота на пастбище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астьба скота на сенокосах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пастбищеоборо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1. Цель зеленого конвей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беспечение животных зелеными кормами весно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летнее кормлен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осеннее кормление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бесперебойные кормление зеленым кормом в пастбищный период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позднее кормле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.1. Однолетние травы зеленого конвей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ик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овсюг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суданка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орнеплод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рож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.1. Какие сочные корма скармливают поздней осень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укуруз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уданская трав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вика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орнеплод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рож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.1. Какие травы сеются для предотвращения ветровой эроз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зерновые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илосны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корнеплоды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зернобобовы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многолетние трав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.1. Назовите злаки имеющие соцветие метелк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житня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тимофеевк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костер безостый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лисохвост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ежа сборн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.1. Какие травы имеют соцветие султан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житня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тимофеевка лугов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волоснец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ежа сборн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райграс высок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.1. Площадь пастбищ в Казахстан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83 млн.г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220 млн.г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00 млн.га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280 млн.г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250 млн.г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.1. Площадь природных  сенокосов в Казахстан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,5 млн.г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3,0 млн.га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) 5,5 млн.га; 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9 млн.г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0 млн.г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.1. Наиболее распространенные семейства кормовых растений в степной зон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злаковые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гречишны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маревые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ложноцветные;</w:t>
      </w:r>
    </w:p>
    <w:p>
      <w:pPr>
        <w:pStyle w:val="Normal"/>
        <w:rPr/>
      </w:pPr>
      <w:r>
        <w:rPr>
          <w:sz w:val="20"/>
          <w:szCs w:val="20"/>
        </w:rPr>
        <w:t>Е) осоковы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4.1. Наиболее распространенные семейства кормовых растений пустынной и полупустынной зон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злаковы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гречишны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осоки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ложноцветные, маревы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крестоцветны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.1. Специализация животноводства степной зо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РС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овц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каракулеводство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араловодство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верблюдоводств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.1. Средняя продуктивность пастбищ пустынной зо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-1,5 ц/г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,5-2 ц/г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3-5 ц/га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8-10 ц/г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0-12 ц/г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7.1. Основные виды произрастающих в пустынной зон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мезофит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гигорфит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голофиты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серофит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гидрофит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8.1. Где располагаются летние пастбища Тянь-Шан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горностепн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горнолугов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горносопочная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высокогорн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горные долин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.1. Наиболее продуктивные пастбища пустынной зо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летн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есенн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в течении всего сезона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зимн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зимне-весен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.1. Через сколько дней можно использовать отаву пастбищ многолетних тра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5-10 дн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0-15 дн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25-40 дней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45-60 дн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60-7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1.1. Продолжительность пастбищного периода в степной зон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-2 месяц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3-4 месяц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5-6 месяца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8-9 месяц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9-10 месяц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.1. Продолжительность пастбищного периода полупустыной и пустынной зон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8-10 месяц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5-6 месяц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0-12 месяца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3-4 месяц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-2 месяц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3.1. В какой области небольшие площади природных пастиб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Актюбинск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Карагандинск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ВКО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еверо-Казахстанск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Мангыстауск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4.1. В какой зоне Казахстана площадь свыше 80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лесостепн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тепн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сухостепная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устынн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горн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5.1. В какой зоне больше развито овцеводст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лесостепн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тепн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сухостепная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олупустынн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горн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6.1. Типы почв степной зо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ерозем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буры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черноземы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аштановы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пес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7.1. Типы почв пустынной зо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ерозем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чернозем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бурые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лугов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каштановы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8.1. Жизненные формы житня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днолетн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деревь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кустарники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олукустарник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многолетние трав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9.1. Злаковые ксерофитные трав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житняк узкоколос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костре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) тростник; 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ежа сборн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овсяница лугов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0.1. Злаковые мезофи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овыль волосати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житня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) мятлик луговой; 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типча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морту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1.1. Дикие однолетние зла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типча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ячмень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ковыль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ежа сборн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морту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2.1. Оптимальный срок скашивания злаковых тра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ущен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отрастан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начало цветения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олочная спелость семян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обсемене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3.1. Оптимальный срок скашивания бобовых тра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трастан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теблеван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обсеменение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начало цвет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созревание семя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4.1. Культурные многолетние злаковые трав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эспарцет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олынь бел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терескен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всяница лугов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осока вздут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5.1. Культурные многолетние бобовые трав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олынь черн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овсяница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житняк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жузгун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клевер красны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.1. Злаковые травы произрастающие на солонца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типчак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ыр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бескильница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лисохвост лугово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ежа сборн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.1. Пастбищные травы вызывающие темпо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морту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адраспан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верблюжья колючка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люцер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осока вздутая.</w:t>
      </w:r>
    </w:p>
    <w:p>
      <w:pPr>
        <w:pStyle w:val="Normal"/>
        <w:rPr/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8.1. Полукустарн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морту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люцер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нут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рутня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осо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9.1. Ядовитые трав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белена черн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ежа сборн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полынь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эбеле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  дурнишник обыкновенны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0.1. Растения портящее моло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всюг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белена черн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дикий лук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овыль волосати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прицепни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1.1. Растения засоряющие шерсть ове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дикий лу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дурнишник обыкновенн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типчак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олын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овсюг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2.1. Как образуются лиманные сенокос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летнее орошен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осушенные участк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весеннее затапливание талыми водами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дождевание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осеннее ороше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3.1. Назовите злаки имеющие соцветие коло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всяница лугов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тимофеевка лугов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волоснец ситниковый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ятлик лугово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суданская тра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4.1. Назовите бобовые травы имеющие соцветие- длинная ки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люцер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эспарцет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клевер белый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чина лугов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лядвенец рогаты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5.1. Растения портящие кожу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липучк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щавель конски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ковыль волосатик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урнишни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горчак ползуч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6.1. Перечислите растения бобовых трав с вьющимися стебля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люцер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ик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донник желтый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эспарцет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клевер красны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7.1. . Перечислите растения бобовых трав имеющие тройчатые листь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эспарцет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люцер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вика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чи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ежа сборн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8.1. Перечислите растения бобовых трав имеющих парноперистые листь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житня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чина лугов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нут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люцер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эспарц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9.1. Перечислите растения бобовых трав имеющих непарноперистые листь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люцер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донни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) эспарцет; 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чи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клевер красны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0.1. Перечислите растения бобовых трав имеющих соцветие головк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лисохвост лугово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житня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клевер красный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онник бел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эспарцет.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1.1. Средняя урожайность природных сенокосов степной зо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2-2,5 ц/г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3-4 ц/г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9-11 ц/га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5-20 ц/г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8-25 ц/г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2.1. В каких природных зонах больше пойменных луг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олупустынно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тепно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горный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лесосепно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предгорны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3.1. В каких природных зонах больше лиманных луг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устынно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олупустынно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горный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лесостепно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предгорны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</w:t>
      </w:r>
    </w:p>
    <w:p>
      <w:pPr>
        <w:pStyle w:val="Normal"/>
        <w:rPr/>
      </w:pPr>
      <w:r>
        <w:rPr>
          <w:sz w:val="20"/>
          <w:szCs w:val="20"/>
        </w:rPr>
        <w:t>64.1. Растения каких семейств преобладают в природных и лиманных кормовых угодия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рестоцветны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бобовы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злаковые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аревы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гречишны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5.1. Доля содержания бобовых трав на природных заливных лугах Казахста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-2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3-7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7-20%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0-15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20-30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6.1. Когда цветут эфемерные растени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цветут лето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цветут осенью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цветут рано весной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цветут в течении лет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цветут поздно осень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7.1. Понятие об эфемероида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многолетники цветущие осенью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многолетники цветущие весно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однолетники цветущие весной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ноголетники цветущие лето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однолетники цветущие осень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/>
      </w:pPr>
      <w:r>
        <w:rPr>
          <w:sz w:val="20"/>
          <w:szCs w:val="20"/>
        </w:rPr>
        <w:t>68.1. Назовите представителей эфемеров и эфемероид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острец безостый, лисохвост лугово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мортук, мятлик луковичн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ежа сборная, тимофеевка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рутняк, жанта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овсяница лугов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9.1. Средняя продуктивность сена природных заливных сенокосов по Казахстан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3-4 ц/г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3-7 ц/г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8-12 ц/га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5-25 ц/г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25-30 ц/га.</w:t>
      </w:r>
    </w:p>
    <w:p>
      <w:pPr>
        <w:pStyle w:val="Normal"/>
        <w:rPr/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0.1. Когда рекомендуется проводить коренное улучшение сенокосов и пастби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 составе меньше 30% ценных кормовых тра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 составе 40% ценных  тра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в составе 50% ценных  трав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в составе 60% ценных кормовых тра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в составе 70% ценных кормовых тра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1.1. Назовите кормовые растения из группы разнотравь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люцер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ежа сборная, клевер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жузгун, осока ранняя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ятлик луговой, донни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тимофеевка луговая, люцер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2.1. К какой хозяйственно-ботанической группе относится полын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гречишны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осоковы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маревые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ложноцветны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злаковы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3.1. Как называется система улучшения кормовых угодий при создании сеяных лугов и пастби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оверхностное улучшен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коренное улучшение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посев многолетних трав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осев однолетних тра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посев травосмес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74.1. Какие мероприятия относят к культуротехническим при улучшении кормовых угод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регулирование водного режим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регулирование воздушного режима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омоложение травостоя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уборка камней, пней, кочек, мусор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регулирование пищевого режим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5.1. Какие мероприятия относят к гидротехническим при улучшении кормовых угод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лиманное орошение, отвод застойных вод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борьба с вредными и ядовитыми растениям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подкормка сенокосов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искование, щелеван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подсев трав в дернин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6.1. Какие мероприятия относятся к омоложению естественного травосто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уборка пней, камней, коче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одсев трав в дернину луг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подкормка сенокосов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борьба с вредными и ядовитыми растениям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отвод застойных в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7.1. Мероприятия улучшающие воздушный режим естественных угод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одкормка сенокос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лиманное орошен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снегозадержание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одсев трав в дернину луг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боронование, дискование, щелев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8.1. Появление каких растений на кормовых угодиях указывают на деградац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бобовых растени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злаковых растени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ядовитых и вредных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растений семейства маревых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растений семейства сложноцветны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</w:t>
      </w:r>
    </w:p>
    <w:p>
      <w:pPr>
        <w:pStyle w:val="Normal"/>
        <w:rPr/>
      </w:pPr>
      <w:r>
        <w:rPr>
          <w:sz w:val="20"/>
          <w:szCs w:val="20"/>
        </w:rPr>
        <w:t xml:space="preserve">79.1. При каком улучшении кормовых угодий  естественный травостой заменяется на сеяны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омбинированно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оверхностно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коренном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улучшенно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универсальн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0.1. Сколько лет используется долгосрочные типы травосмес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 год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2 год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3 года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4 год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более 6 л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81.1. Сколько лет используется среднесрочные типы травосмесе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 год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2 год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3 года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4-6 год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более 8 л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2.1. Сколько видов трав высеваются в простых травосмеся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дв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два-тр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шесть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ем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восем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3.1. Сколько видов трав высеваются в сложных травосмеся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дв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тр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четыре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один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шес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4.1. Каково основное назначение «отдыха» при введении пастбищеоборо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борьба с сорнякам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борьба с ядовитыми растениям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возможность обсеменения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борьба с эрози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накопление влаг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5.1. Понятие пастбищеоборо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истема использования и ухода за пастбище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чередование культур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чередование культур и пара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оренное улучшен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поверхностное улучше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6.1. Понятие сенокосооборо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чередование культур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коренное улучшен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поверхностное улучшение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чередование сроков скашивания по года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чередование культур и па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7.1. При каком способе содержания скота быстрее происходит откорм животны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тгонно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загоно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стойловом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выпас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перегон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8.1. При какой влажности на сенаж закладывают бобовые травы</w:t>
      </w:r>
    </w:p>
    <w:p>
      <w:pPr>
        <w:pStyle w:val="Normal"/>
        <w:rPr/>
      </w:pPr>
      <w:r>
        <w:rPr>
          <w:sz w:val="20"/>
          <w:szCs w:val="20"/>
        </w:rPr>
        <w:t>А) 10-15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5-20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20-25%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25-30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45-55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9.1. При какой влажности на сенаж закладывают злаковые трав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0-15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20-30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30-40%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40-55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60-65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/>
      </w:pPr>
      <w:r>
        <w:rPr>
          <w:sz w:val="20"/>
          <w:szCs w:val="20"/>
        </w:rPr>
        <w:t>90.1. Какова потребность обводненных пастбищ на 1 условную овцу в республи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0,5 г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 г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2-3 га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5 г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7 г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1.1. Какова доля многолетних трав в общем корме сеяных травостоев республ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5-8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8-9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8-20%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2-3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65-68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2.1. Какова доля однолетних трав в общем корме сеяных травостоев республ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2-3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5-8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20-30%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40-50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65-68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3.1. Какова доля полукустарников трав в общем корме сеяных травостоев республ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2-3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5-8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40-50%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8-20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65-68%.</w:t>
      </w:r>
    </w:p>
    <w:p>
      <w:pPr>
        <w:pStyle w:val="Normal"/>
        <w:rPr/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4.1. В травостое сенокосов Казахстана на долю злаковых трав приходит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-5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25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7-10%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80-90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50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95.1. В травостое сенокосов Казахстана на долю сложноцветных приходитс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0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2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29%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70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50%.</w:t>
      </w:r>
    </w:p>
    <w:p>
      <w:pPr>
        <w:pStyle w:val="Normal"/>
        <w:rPr/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6.1.  В травостое сенокосов Казахстана на долю маревых приходит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0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2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29%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70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50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7.1. В травостое сенокосов Казахстана на долю разнотравья приходит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5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7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50%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70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6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8.1. Ориентировочный запас пастбищного корма по Казахстану летом составляет,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26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46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29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4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6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9.1. . Ориентировочный весенний запас пастбищного корма по Казахстану составляет,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26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46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39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5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4.</w:t>
      </w:r>
    </w:p>
    <w:p>
      <w:pPr>
        <w:pStyle w:val="Normal"/>
        <w:rPr/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0.1. Ориентировочный запас пастбищного корма в зимний период по Казахстану составляет,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26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46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39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5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1.1. При достижении какой высоты травостоя начинается его стравлив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-2 с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3-4 с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5-7 см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25-40 с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0-15 с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2.1. Укажите норму высева костра безостого при рядовом посеве, кг/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0-12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25-3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5-7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30-4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6-1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3.1. Летние зеленые кор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ено, солом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илос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сеяные и природные травянистые раст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статки перерабатывающих производст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комбикор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4.1. Из каких источников готовят концентрированные кор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илос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ено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зеленые травы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зерно различных зерновых культур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промышленные остат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5.1. Что относится к минеральным корм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ол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ено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силос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енаж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зер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6.1. К каким кормам относятся отруби, жом, жмы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грубы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очны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) концентрированные корма; 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родукты переработки растениеводческого сырь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зелены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7.1. Содержание воды в зеленых корма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5-10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0-20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80-97%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30-40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20-25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8.1. К чему относятся сырой протеин в корма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азотистым вещества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безазотистым вещества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минеральные вещества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витамин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гормон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9.1. К какой группе веществ относятся бел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минерально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органическо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безазотистые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витамин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углевод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0.1. Что входит в состав бел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итамин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углевод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аминные кислоты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гормон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мас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1.1. В каких кормах больше клетчат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очных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концентрированных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зеленая трава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грубы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минерал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2.1. Основные зернофуражные культуры Казахста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шеница, суданк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ячмень, овес;</w:t>
      </w:r>
    </w:p>
    <w:p>
      <w:pPr>
        <w:pStyle w:val="Normal"/>
        <w:rPr/>
      </w:pPr>
      <w:r>
        <w:rPr>
          <w:sz w:val="20"/>
          <w:szCs w:val="20"/>
        </w:rPr>
        <w:t>С) рис, просо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укуруза на силос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гречиха, мога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3.1. Чему равна 1 кормовая едини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 кг овс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 кг пшениц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 кг ячменя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кг рж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 кг кукуруз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4.1. Виды кормовых севооборо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очвозащитны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фитомелиоративны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прифермерские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пециальны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полевы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5.1. В каком севообороте получают сено и пастбищные кор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олево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рифермско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сенокосно-пастбищном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очвозащитно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фитомелиоративн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6.1. Сколько кормовых единиц в 1 кг зерна ячмен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,28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2,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2,8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,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,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7.1. Сколько кормовых единиц в 100 кг ячменной соло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5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2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3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8.1. В какой фазе формируется наибольшая питательность ячмен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трубкован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ыметыван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цветение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олочная спелость;</w:t>
      </w:r>
    </w:p>
    <w:p>
      <w:pPr>
        <w:pStyle w:val="Normal"/>
        <w:rPr/>
      </w:pPr>
      <w:r>
        <w:rPr>
          <w:sz w:val="20"/>
          <w:szCs w:val="20"/>
        </w:rPr>
        <w:t>Е) восковая спелос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9.1. Приняты способ посева кормовой свеклы в Казахстан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рядово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узкорядн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квадратногнездовой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широкорядный 60 с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широкорядный 30 см.</w:t>
      </w:r>
    </w:p>
    <w:p>
      <w:pPr>
        <w:pStyle w:val="Normal"/>
        <w:rPr/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0.1. Влажность семян злаковых трав при закладке на хранение не должна превыша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20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5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0%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1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 9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1.1. При какой температуре начинается прорастание семян ячмен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-2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5-6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8-1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0-12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3-15.</w:t>
      </w:r>
    </w:p>
    <w:p>
      <w:pPr>
        <w:pStyle w:val="Normal"/>
        <w:rPr/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2.1. Отношение ячменя к условиям увлажн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лаголюбив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гигрофит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гидрофит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засухоустойчи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мезофи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3.1. Сколько кормовых единиц в 1 кг ов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,8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,6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,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2,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4.1. Оптимальная норма высева овса, млн. шт/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,5-2,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2,0-3,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4,5-5,5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5,0-6,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7,0-8,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5.1. Наиболее эффективные культуры для посева в смеси на зеленый корм и се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ячмен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росо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горох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онни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пшениц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6.1. К каким видам животных лучше скармливать сочные кор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вца, коз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КРС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лошади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верблюд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птиц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7.1. Каких питательных веществ больше в корнеплода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бел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крахмал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углеводы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витамин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гормон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8.1. В какой культуре наибольшее содержание карот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ахарная свекл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толовая свекл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турнепс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брюкв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морков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9.1. Какой вид корма наиболее молокогонн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ено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концентрированные корм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корнеплоды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олом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пищевые отход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0.1. В какой части корнеплодов больше содержится питательных вещест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 центрально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боково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стебле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листьях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плод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1.1. При какой температуре начинается прорастание семян корнеплод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0-12;</w:t>
      </w:r>
    </w:p>
    <w:p>
      <w:pPr>
        <w:pStyle w:val="Normal"/>
        <w:rPr/>
      </w:pPr>
      <w:r>
        <w:rPr>
          <w:sz w:val="20"/>
          <w:szCs w:val="20"/>
        </w:rPr>
        <w:t>В) 13-1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2-5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8-1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-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2.1. Принятый способ ухода за посевами корнеплод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плошная обработк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боронован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культивация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рикатыван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вспаш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3.1. Основное вещество содержащее в картофел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итамин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белк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жиры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инеральные веществ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крахма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4.1. Сколько кормовых единиц содержится в 100 кг картофел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5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4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5.1. Легкосилосуемые культур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донни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могар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соя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укуруз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клеве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6.1. Несилосуемые культур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левер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донни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соя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укуруз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верблюжья колюч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</w:t>
      </w:r>
    </w:p>
    <w:p>
      <w:pPr>
        <w:pStyle w:val="Normal"/>
        <w:rPr/>
      </w:pPr>
      <w:r>
        <w:rPr>
          <w:sz w:val="20"/>
          <w:szCs w:val="20"/>
        </w:rPr>
        <w:t>137.1. Оптимальные сроки уборки кукурузы на сило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ыметыван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олная спелост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молочно-восковая спелость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выход в трубку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куще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8.1. Сколько кормовых единиц в 100 кг кукурузного сило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22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3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3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9.1. При какой влажности лучше закладывать кукурузу на сило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0-2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30-4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40-5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58-68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80-9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0.1. Какие кормовые культуры повышают содержание азота в почв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зерновы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илосны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бобовые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корнеплод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бахчевы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1.1. Какое агротехническое мероприятия повышает всхожесть семя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боронован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дискован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предпосевное и послепосевное прикатывания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ультивац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вспаш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2.1. Наиболее распространенные многолетние злаковые травы для сева на юге Казахста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острец безост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ежа сборн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житняк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райграс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тимофеевка.</w:t>
      </w:r>
    </w:p>
    <w:p>
      <w:pPr>
        <w:pStyle w:val="Normal"/>
        <w:rPr/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43.1. Оптимальный срок сева изеня в условиях пустын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рано- весно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лето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осенью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одзимни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весенне-лет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4.1. Представители однолетних злаковых тра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люцер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клевер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ежа сборная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житня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суданская тра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5.1. Среднелетние кормовые трав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люцер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марту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кострец безостый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тимофеевка лугов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пырей ползуч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6.1. Многолетние злаковые кормовые культур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левер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донни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кострец безостый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ортук восточн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ежа сборн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7.1. Однолетние злаковые травы дающие 3-4 уко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ик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уданская трав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нут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чумиз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ове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8.1. Оптимальная глубина заделки семян житня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0,5-1 с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4-5 с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2-3 см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5-6 с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7-8 с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9.1. Отава каких трав используется на корм с весны до осен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фуражные культур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зернобобовы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многолетние травы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днолетние трав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корнеплод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0.1. Какие агротехнические мероприятия проводятся рано весной на посевах многолетних тра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спашк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безотвальная обработк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культивация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рикатыван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боронов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1.1. Оптимальная норма высева кукурузы на зер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40 тыс. шт/г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50 тыс. шт/г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70 тыс. шт/га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90 тыс. шт/г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20 тыс. шт/г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2.1. Оптимальная норма высева кукурузы на сило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40 тыс. шт/г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50 тыс. шт/г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70 тыс. шт/га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90 тыс. шт/г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200 тыс. шт/г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3.1. Способ высева кукурузы на зер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рядовой 15 с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широкорядный 30 с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широкорядный 45 см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широкорядный 60 с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широкорядный 70 с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4.1. Кормовая ценность 100 кг люцернового сена, к.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30 к.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40 к.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50 к.е.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70 к.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90 к.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5.1. Кормовая ценность 100 кг злакового сена, к.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25-3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30-3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35-4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40-5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60-7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6.1. Сколько переваримого протеина содержится в 1 к.е. люцернового сена, 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80-9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90-1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00-11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10-12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40-15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7.1. Наиболее перспективные травы для коренного улучшения пустынных пастби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люцер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изен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клевер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тимофеевк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пыр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8.1. Наиболее перспективные травы для залужения горных сеноко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житня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изен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эспарцет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уданк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тимофеевка.</w:t>
      </w:r>
    </w:p>
    <w:p>
      <w:pPr>
        <w:pStyle w:val="Normal"/>
        <w:rPr/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9.1. Лучший способ посева гороха на зер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рядовой с междурядьями 15 с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широкорядный с междурядьями 30 с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широкорядный с междурядьями 45 см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широкорядный с междурядьями 60 с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широкорядный с междурядьями 70 с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0.1. Сколько кормовых единиц содержится в 100 кг тыкв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2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3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4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5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1.1. Сколько кормовых единиц содержится в 100 кг зерна кукуруз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1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3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4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5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62.1. . Сколько кормовых единиц содержится в 100 кг зерна сор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9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2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4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5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3.1. Сколько процентов бобов у люцерны должно побуреть, при уборки на семена раздельным способ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20-3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30-4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40-5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70-7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70-9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4.1 Сколько процентов бобов у эспарцета должно побуреть, при уборки на семена прямым комбайнировани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30-4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40-5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35-45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50-7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80-9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5.1. Сколько процентов бобов у эспарцета должно побуреть, при уборки на семена раздельным способ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20-3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30-4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40-5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70-8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60-7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6.1. Влажность семян бобовых трав при закладки на хранение не должна превыша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20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3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1%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7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9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7.1 Сколько процентов бобов у люцерны должно побуреть, при уборки на семена прямым комбайнировани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50-5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60-5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70-75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40-5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90-9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8.1. Сколько сортов трав одного вида допускается выращивать на семена в специализированном семеноводческих севооборота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3 сор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 сорт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2 сортов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4 сор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6 сорт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9.1. Сколько видов и бобовых трав допускается размножать  в семеноводческих хозяйства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дин вид бобовых и один злаковых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два вида злаковых и один бобовых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два вида злаковых и два бобовых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ва бобовых и один злаковых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три злаковых и один бобовы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0.1. Сколько процентов бобов у люцерны должно побуреть, при уборки на семена прямым комбайнировани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20-3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30-4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70-75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60-7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90-9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1.1 Сколько процентов бобов у донника должно побуреть, при уборки на семена прямым комбайнировани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20-3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30-4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40-5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50-7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80-9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/>
      </w:pPr>
      <w:r>
        <w:rPr>
          <w:sz w:val="20"/>
          <w:szCs w:val="20"/>
        </w:rPr>
        <w:t>172.1 Сколько процентов бобов у донника должно побуреть, при уборки на семена раздельным комбайнировани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20-3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40-50;</w:t>
      </w:r>
    </w:p>
    <w:p>
      <w:pPr>
        <w:pStyle w:val="Normal"/>
        <w:rPr/>
      </w:pPr>
      <w:r>
        <w:rPr>
          <w:sz w:val="20"/>
          <w:szCs w:val="20"/>
        </w:rPr>
        <w:t>С) 50-6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70-8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60-7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3.1. Средняя урожайность семян люцерны по республике, ц/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0,3-0,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0,6-0,8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,0-1,2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3,0-4,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2,5-3,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4.1. Семена какой многолетней бобовой травы выращивают в горной зоне Алматин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люцерн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ерблючья колючк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эспарцета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онник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со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5.1. Норма высева эспарцета на семена, кг/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5-6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7-8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0-15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30-4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20-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6.1. Сколько килограммов пастбищного корма съедает за день ов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2-3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6-8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30-4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60-7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80-9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7.1. Сколько килограммов пастбищного корма съедает КРС в сут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2-3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6-8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20-3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60-7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80-9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8.1. В какую фазу вегетации рекомендуется скашивать костерц безостый на се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ыметыван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ыход в трубку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после цветения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фазу кущ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фазу начала созрения семя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9.1. Укажите массу 100 семян житняка, в грамма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,8-2,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3,4-3,5;</w:t>
      </w:r>
    </w:p>
    <w:p>
      <w:pPr>
        <w:pStyle w:val="Normal"/>
        <w:rPr/>
      </w:pPr>
      <w:r>
        <w:rPr>
          <w:sz w:val="20"/>
          <w:szCs w:val="20"/>
        </w:rPr>
        <w:t>С) 0,8-1,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2,9-3,9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0,5-1,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0.1. В какой фазе вегетации целесообразнее скашивать житняка на се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цветен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бутонизац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выход в трубку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в период от колошения до начала цвет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в начале восковой спел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1.1. Назовите способ предпосевной подготовки необходимо проводить для повышения всхожести твердокаменных семян люцер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инокуляц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карификац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протравливание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воздушно-тепловой обогре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дрожив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2.1. Назовите норму высева эспарцета виколистного для степных районов Казахстана, в кг/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2-3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4-6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2-14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5-2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70-8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3.1. Укажите массу 1000 семян люцерны посевной,в грамма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0,4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0,7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2,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3,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6,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4.1. Какие минеральные удобрения рекомендуется использовать рано весной для лучшего отрастания люцер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фосфорные и калийны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азотны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азотные и калийные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фосфорны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калийны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5.1. Какая культура отличается высокой долговечностью, засухоустойчивостью, жаровыносливостью, зимостойкостью и хорошо отраста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левер красн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эспарцет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люцерна посевная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онни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люпи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6.1. Назовите прием предпосевной обработки семян люцерны, обеспечивающий развитие на корнях активных расс клубеньковых бактерий фиксирующих азот воздух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оздушно-тепловой обогре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ротравливан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драживание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карификац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 обработка семян нитрагин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7.1. Норма высева семян люцерны при возделывании ее на сено в орошаемых условиях юго-востока Казахстана, кг/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5-6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8-1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5-18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30-3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25-3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8.1. Сколько процентов в годовом рационе овец приходится на пасбищный кор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20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25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35%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45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58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9.1. Сколько процентов в годовом рационе лошадей приходится на пасбищный кор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20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25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40%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50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60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0.1. Сколько процентов в годовом рационе верблюдов приходится на пасбищный кор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25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35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45%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73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90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1.1. Зеленый конвейер, эт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бесперебойное обеспечение кормами лето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бесперебойное обеспечение зелеными кормами осенью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бесперебойное обеспечение зелеными кормами весной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лановое производство и непрерывное снабжение скота зелеными кормами в течение пастбищного период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система производства кормов в весенне-летний пери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92.1. Смешанные посевы, это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осев после уборки люцерн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осев после уборки колосовых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совместное и одновременное выращивание различных видов кормовых растений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выращивание озимых и яровых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чередование сроков посе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3.1. Пожнивные посевы, эт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овместное выращивание злаковых и бобовых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летние сроки посева после уборки зерновых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летние сроки посева после уборки кормовых на сено и зеленый корм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чередование сроков посев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выращивание яровых и озимы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4.1. Поукосные посевы, эт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совместное выращивание злаковых и бобовых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летние сроки посева после уборки зерновых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) летние сроки посева после уборки кормовых на сено и зеленый корм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чередование сроков посев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выращивание яровых и озимы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5.1. Оптимальная норма высева люцерны на богаре, млн. шт. всхожести на 1 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-2 млн.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2-3 млн.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3-4 млн.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5-6 млн.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8-10 млн.</w:t>
      </w:r>
    </w:p>
    <w:p>
      <w:pPr>
        <w:pStyle w:val="Normal"/>
        <w:rPr/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6.1. Оптимальная норма высева люцерны при орошении, млн. шт. всхожести на 1 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-2 млн.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2-3 млн.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3-4 млн.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5-6 млн.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8-10 мл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97.1. Оптимальная норма высева донника, млн. шт. всхожих на 1 г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-2 млн.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2-3 млн.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3-4 млн.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4-6 млн.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8-10 мл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98.1. Оптимальная норма высева прутняка на корм, млн. шт. всхожих семян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 млн.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2 млн.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3 млн.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4 млн.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5 мл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9.1. Лучший способ посева прутняка на кор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рядово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узкорядн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черезрядный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широкорядн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полос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0.1. Лучший способ посева трав на кормовые цел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рядово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узкорядн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черезрядный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широкорядн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пунктирны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1.1. Что дает полевое кормопроизводст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зерновые культур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очные корма и солому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грубые корма, концентрированные и сочные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бахчевые и мякину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корнеклубнеплоды и солом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202.1. Какое количество белка содержит зерно ов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0-15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6-8%;</w:t>
      </w:r>
    </w:p>
    <w:p>
      <w:pPr>
        <w:pStyle w:val="Normal"/>
        <w:rPr/>
      </w:pPr>
      <w:r>
        <w:rPr>
          <w:sz w:val="20"/>
          <w:szCs w:val="20"/>
        </w:rPr>
        <w:t>С) 9-12%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9-11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5-18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3.1. . Какое количество жира содержит зерно ов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4-6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6-8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2-4%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9-11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5-18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4.1. Какое количество крахмала содержит зерно ов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35-40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40-45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30-35%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40-50%;</w:t>
      </w:r>
    </w:p>
    <w:p>
      <w:pPr>
        <w:pStyle w:val="Normal"/>
        <w:rPr/>
      </w:pPr>
      <w:r>
        <w:rPr>
          <w:sz w:val="20"/>
          <w:szCs w:val="20"/>
        </w:rPr>
        <w:t>Е) 7-8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5.1. Влажность зерна овса при засыпке на хранение не должна превыша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6-18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4-15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8-20%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0-12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7-8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6.1. В зерне кукурузы содержание углеводов составля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70-80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80-85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40-45%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50-60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65-70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/>
      </w:pPr>
      <w:r>
        <w:rPr>
          <w:sz w:val="20"/>
          <w:szCs w:val="20"/>
        </w:rPr>
        <w:t>207.1. В зерне кукурузы содержание белка составля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9-12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8-11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7-10%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2-15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5-18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8.1. В зерне кукурузы содержание жира составля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6-8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8-10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6-12%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4-8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7-10%.</w:t>
      </w:r>
    </w:p>
    <w:p>
      <w:pPr>
        <w:pStyle w:val="Normal"/>
        <w:rPr/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9.1. Укажите оптимальную температуру прогревания почвы, при которой можно приступить к посеву кукуруз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6-8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4-6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2-4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5-7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0-1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0.1. Какое количество зеленой массы можно скармливать в сутки на голову КР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50 кг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20 кг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40 кг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00 кг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200 к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1.1. Сорго возделывается, где годовой осадок не превыша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500 м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600 м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700 мм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650 м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400 м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2.1. Сорго – это расте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лаголюбиво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редне засухоустойчиво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жаростойкое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засухоустойчиво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очень влаголюбиво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3.1. За какое количество дней сорго убирают на корм до вымет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5-2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6-18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7-1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2-1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0-1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4.1. В трикале накапливается белка больше, чем в пшенице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3,0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,5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6,0%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4,0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2,5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5.1. В трикале накапливается белка больше, чем во рж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5,0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7,5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6,0%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3,0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4,0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6.1. Какое количество белков содержит зерно зернокормовой пшениц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6-18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20-21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27%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30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23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7.1. В 100 кг гороховой соломе содержание кормовых единиц составля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2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2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27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3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2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8.1. В 100 кг гороховой соломе содержание переваримого протеина составля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7 кг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3 кг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4 кг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2 кг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4 к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9.1. При созревании, какого количества бобов на растении горох убирают на зер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70-75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60-70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75-80%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80-85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85-90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0.1. В какой фазе формирования горох убирают на сило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олного цвет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нижних боб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средних бобов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верхних боб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в начале цвет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1.1. В какой фазе формирования горох убирают на зеленый кор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олного цвет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нижних боб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средних бобов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верхних боб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в начале цвет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2.1. В 100 кг сои содержание кормовых единиц составля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2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2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15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3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4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3.1. В 100 кг сои содержание переваримого протеина составля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27,2 кг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24,2 кг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25,2 кг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27,2 кг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24,2 к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4.1. В соевом жмыхе содержание белка составля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35-63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40-41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38-39%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42-43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43-45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5.1. В соевом шпроте содержание белка составля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36-40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49-44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44-48%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48-52%;</w:t>
      </w:r>
    </w:p>
    <w:p>
      <w:pPr>
        <w:pStyle w:val="Normal"/>
        <w:rPr/>
      </w:pPr>
      <w:r>
        <w:rPr>
          <w:sz w:val="20"/>
          <w:szCs w:val="20"/>
        </w:rPr>
        <w:t>Е) 32-36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6.1. В 100 кг соевого молока содержание кормовых единиц составля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3,6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2,6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4,6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1,6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1,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7.1. В 100 кг соевого молока содержание переваримого протеина составля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3,6 кг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2,6 кг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3,74 кг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3,64 кг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3,54 к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8.1. В 100 кг соевой соломы содержание кормовых единиц составля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28,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3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32,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34,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36,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9.1. В 100 кг соевой соломы содержание переваримого протеина составля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4,4 кг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4,7 кг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4,5 кг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5,3 кг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5,5 к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0.1. Какое количества белка содержит зеленая масса люпина кормов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4-16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6-48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8-29%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20-22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22-24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1.1. Какое количества сахара содержит зеленая масса люпина кормов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5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7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8-29%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20-22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4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2.1. В 100 кг кормовых бобов содержание кормовых единиц составля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1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3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4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2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2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/>
      </w:pPr>
      <w:r>
        <w:rPr>
          <w:sz w:val="20"/>
          <w:szCs w:val="20"/>
        </w:rPr>
        <w:t>233.1. В 100 кг кормовых бобов содержание переваримого протеина составля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2,6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2,7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2,8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2,9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3,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4.1. Сколько соломы бобов добавляют в 1 тонну кукурузы для силос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10-13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40-16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30-14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20-15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50-17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5.1. В 100 кг чины содержание кормовых единиц составля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03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04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05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06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0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6.1. В 100 кг чины содержание переваримого протеина составля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21,3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22,3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24,3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25,3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26,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7.1. Для кормления, каких животных используется зеленая масса ну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вин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лощад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птиц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вец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марал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8.1. Какое количество каротина содержится в листьях кормовой свеклы на 100 кг кор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4,4 г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4,5 г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4,6 г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4,7 г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4,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9.1. В 100 кг кормовой свеклы содержание кормовых единиц составля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0,2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0,7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0,8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0,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1,0.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40.1. В 100 кг кормовой свеклы содержание переваримого протеина составля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0,1 кг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0,7 кг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0,8 кг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0,9 кг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,0 к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41.1. В 100 кг кормовой моркови содержание кормовых единиц составля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4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6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2.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42.1. В 100 кг кормовой моркови содержание переваримого протеина составля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0,2 кг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0,3 кг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0,4 кг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0,5 кг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0,6 к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43.1. В 1 кг кормовой моркови содержание каротина составля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85-240 мг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90-250 мг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04-254 мг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10-240 мг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20-280 м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44.1. Транспирационный коэффициент у житняка широколос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300-35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400-72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500-60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200-3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50-180.</w:t>
      </w:r>
    </w:p>
    <w:p>
      <w:pPr>
        <w:pStyle w:val="Normal"/>
        <w:rPr/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45.1. Отличительные признаки семян злаковых тра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о окраске, семенам, форме, характер поверхност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расположение семенного рубчика и величи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по форме и окраске листьев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размер семян, окраска листье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величина, форма, стерженек, ости, цветковые чешу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46.1. Культурные ви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Гребневидные, гребенчатые, сибирский и пустынн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ушисто цветковый, донской, керченски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ломкий, бадамское, хвоелистный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черепчатый, михно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донской, керченск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47.1. Районированные сорта житняка в Северном Казахстан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Долинский 1, Восточно-Казахстански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Лиманные, СибНИИСХОЗ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Карабалыкский 202; Долинский 1, Батыр.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тепной, Карабалыкский 86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Колутонский (Арман), Львовская 31-29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48.1. Основные отличительные признаки видов житня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сходы, опушение листье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формы колоса, положение колосков в колосе, плотность колоса, длина ост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форма листочков, соцветие, величина и окраска цветков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емена, бобы, тип разви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форма листочков, окраска цветк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49.1. В основу деления сортотипов (группы) люцерны заложены следующие показател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краска цветков, форма соцветия и боб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окраска лепестков, количество бобов, окраска  семян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глубина залегания корневой шейки, количество бобов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оличество завитков бобов, семена, размеры боб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окраска лепестков, форма соцветия и боб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0.1. Минимальная температура прорастания семян люцерны желтой</w:t>
      </w:r>
    </w:p>
    <w:p>
      <w:pPr>
        <w:pStyle w:val="Normal"/>
        <w:rPr/>
      </w:pPr>
      <w:r>
        <w:rPr>
          <w:sz w:val="20"/>
          <w:szCs w:val="20"/>
        </w:rPr>
        <w:t>А) 1-2</w:t>
      </w:r>
      <w:r>
        <w:rPr>
          <w:sz w:val="20"/>
          <w:szCs w:val="20"/>
          <w:vertAlign w:val="superscript"/>
        </w:rPr>
        <w:t xml:space="preserve">0 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В) 2-7</w:t>
      </w:r>
      <w:r>
        <w:rPr>
          <w:sz w:val="20"/>
          <w:szCs w:val="20"/>
          <w:vertAlign w:val="superscript"/>
        </w:rPr>
        <w:t xml:space="preserve">0 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С) 10-15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С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7-1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С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5-6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1.1. Оптимальная температура прорастания семян люцерны</w:t>
      </w:r>
    </w:p>
    <w:p>
      <w:pPr>
        <w:pStyle w:val="Normal"/>
        <w:rPr/>
      </w:pPr>
      <w:r>
        <w:rPr>
          <w:sz w:val="20"/>
          <w:szCs w:val="20"/>
        </w:rPr>
        <w:t>А) 5-10</w:t>
      </w:r>
      <w:r>
        <w:rPr>
          <w:sz w:val="20"/>
          <w:szCs w:val="20"/>
          <w:vertAlign w:val="superscript"/>
        </w:rPr>
        <w:t xml:space="preserve">0 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В) 8-10</w:t>
      </w:r>
      <w:r>
        <w:rPr>
          <w:sz w:val="20"/>
          <w:szCs w:val="20"/>
          <w:vertAlign w:val="superscript"/>
        </w:rPr>
        <w:t xml:space="preserve">0 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С) 17-2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С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0-12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С;</w:t>
      </w:r>
    </w:p>
    <w:p>
      <w:pPr>
        <w:pStyle w:val="Normal"/>
        <w:rPr/>
      </w:pPr>
      <w:r>
        <w:rPr>
          <w:sz w:val="20"/>
          <w:szCs w:val="20"/>
        </w:rPr>
        <w:t>Е) 7-8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2.1. Всходы люцерны выдерживают заморозки</w:t>
      </w:r>
    </w:p>
    <w:p>
      <w:pPr>
        <w:pStyle w:val="Normal"/>
        <w:rPr/>
      </w:pPr>
      <w:r>
        <w:rPr>
          <w:sz w:val="20"/>
          <w:szCs w:val="20"/>
        </w:rPr>
        <w:t>А) до –1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С</w:t>
      </w:r>
    </w:p>
    <w:p>
      <w:pPr>
        <w:pStyle w:val="Normal"/>
        <w:rPr/>
      </w:pPr>
      <w:r>
        <w:rPr>
          <w:sz w:val="20"/>
          <w:szCs w:val="20"/>
        </w:rPr>
        <w:t>В) до –3</w:t>
      </w:r>
      <w:r>
        <w:rPr>
          <w:sz w:val="20"/>
          <w:szCs w:val="20"/>
          <w:vertAlign w:val="superscript"/>
        </w:rPr>
        <w:t xml:space="preserve">0 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С) до –4</w:t>
      </w:r>
      <w:r>
        <w:rPr>
          <w:sz w:val="20"/>
          <w:szCs w:val="20"/>
          <w:vertAlign w:val="superscript"/>
        </w:rPr>
        <w:t xml:space="preserve">0 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о –2</w:t>
      </w:r>
      <w:r>
        <w:rPr>
          <w:sz w:val="20"/>
          <w:szCs w:val="20"/>
          <w:vertAlign w:val="superscript"/>
        </w:rPr>
        <w:t xml:space="preserve">0 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Е) до –6</w:t>
      </w:r>
      <w:r>
        <w:rPr>
          <w:sz w:val="20"/>
          <w:szCs w:val="20"/>
          <w:vertAlign w:val="superscript"/>
        </w:rPr>
        <w:t xml:space="preserve">0 </w:t>
      </w:r>
      <w:r>
        <w:rPr>
          <w:sz w:val="20"/>
          <w:szCs w:val="20"/>
        </w:rPr>
        <w:t>С.</w:t>
      </w:r>
    </w:p>
    <w:p>
      <w:pPr>
        <w:pStyle w:val="Normal"/>
        <w:rPr/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3.1. Критический период потребления воды для люцер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етвлен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фаза цвет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всходы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лодоношен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созрев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/>
      </w:pPr>
      <w:r>
        <w:rPr>
          <w:sz w:val="20"/>
          <w:szCs w:val="20"/>
        </w:rPr>
        <w:t xml:space="preserve">254.1. Люцерна выдерживает морозы до 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</w:t>
      </w:r>
    </w:p>
    <w:p>
      <w:pPr>
        <w:pStyle w:val="Normal"/>
        <w:rPr/>
      </w:pPr>
      <w:r>
        <w:rPr>
          <w:sz w:val="20"/>
          <w:szCs w:val="20"/>
        </w:rPr>
        <w:t>А) до –5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С</w:t>
      </w:r>
    </w:p>
    <w:p>
      <w:pPr>
        <w:pStyle w:val="Normal"/>
        <w:rPr/>
      </w:pPr>
      <w:r>
        <w:rPr>
          <w:sz w:val="20"/>
          <w:szCs w:val="20"/>
        </w:rPr>
        <w:t>В) до –10</w:t>
      </w:r>
      <w:r>
        <w:rPr>
          <w:sz w:val="20"/>
          <w:szCs w:val="20"/>
          <w:vertAlign w:val="superscript"/>
        </w:rPr>
        <w:t xml:space="preserve">0 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С) до –15</w:t>
      </w:r>
      <w:r>
        <w:rPr>
          <w:sz w:val="20"/>
          <w:szCs w:val="20"/>
          <w:vertAlign w:val="superscript"/>
        </w:rPr>
        <w:t xml:space="preserve">0 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о –35</w:t>
      </w:r>
      <w:r>
        <w:rPr>
          <w:sz w:val="20"/>
          <w:szCs w:val="20"/>
          <w:vertAlign w:val="superscript"/>
        </w:rPr>
        <w:t xml:space="preserve">0 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Е) до –8</w:t>
      </w:r>
      <w:r>
        <w:rPr>
          <w:sz w:val="20"/>
          <w:szCs w:val="20"/>
          <w:vertAlign w:val="superscript"/>
        </w:rPr>
        <w:t xml:space="preserve">0 </w:t>
      </w:r>
      <w:r>
        <w:rPr>
          <w:sz w:val="20"/>
          <w:szCs w:val="20"/>
        </w:rPr>
        <w:t>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5.1. Районированные сорта люцерны в Северном Казахстан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есчаный улучшенный, Шортандинская 83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Ташкентская 1-39, Марусинская 42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Кокше, Краснокутская 4009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арагандинская 1, Карабалыкская 18, Кокше, Шортандинский 2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Семиреченская местная, Уральская синя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6.1. Виды клевера в полевом травосеян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расный, розовый, бел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черный, красноват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розовый, белый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белый и черн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красный и черны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7.1. Виды донника имеющие практическое знач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донник черн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донник белый, желт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розовый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расн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желтоваты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8.1. Отличительные признаки видов донни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грубость стебл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форма листочков, окраска цветков, форма бобов, поверхность боб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форма кисти, окраска цветков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рыхлость кисти, форма боб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величина бобов, окраска и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9.1. Минимальная температура для прорастания семян донника</w:t>
      </w:r>
    </w:p>
    <w:p>
      <w:pPr>
        <w:pStyle w:val="Normal"/>
        <w:rPr/>
      </w:pPr>
      <w:r>
        <w:rPr>
          <w:sz w:val="20"/>
          <w:szCs w:val="20"/>
        </w:rPr>
        <w:t>А) 1-2</w:t>
      </w:r>
      <w:r>
        <w:rPr>
          <w:sz w:val="20"/>
          <w:szCs w:val="20"/>
          <w:vertAlign w:val="superscript"/>
        </w:rPr>
        <w:t xml:space="preserve">0 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В) 8-9</w:t>
      </w:r>
      <w:r>
        <w:rPr>
          <w:sz w:val="20"/>
          <w:szCs w:val="20"/>
          <w:vertAlign w:val="superscript"/>
        </w:rPr>
        <w:t xml:space="preserve">0 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С) 6-8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С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3-4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С;</w:t>
      </w:r>
    </w:p>
    <w:p>
      <w:pPr>
        <w:pStyle w:val="Normal"/>
        <w:rPr/>
      </w:pPr>
      <w:r>
        <w:rPr>
          <w:sz w:val="20"/>
          <w:szCs w:val="20"/>
        </w:rPr>
        <w:t>Е) 9-1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0.1. Необходимая температура для прорастания семян вики яровой</w:t>
      </w:r>
    </w:p>
    <w:p>
      <w:pPr>
        <w:pStyle w:val="Normal"/>
        <w:rPr/>
      </w:pPr>
      <w:r>
        <w:rPr>
          <w:sz w:val="20"/>
          <w:szCs w:val="20"/>
        </w:rPr>
        <w:t>А) 5-6</w:t>
      </w:r>
      <w:r>
        <w:rPr>
          <w:sz w:val="20"/>
          <w:szCs w:val="20"/>
          <w:vertAlign w:val="superscript"/>
        </w:rPr>
        <w:t xml:space="preserve">0 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В) 7-8</w:t>
      </w:r>
      <w:r>
        <w:rPr>
          <w:sz w:val="20"/>
          <w:szCs w:val="20"/>
          <w:vertAlign w:val="superscript"/>
        </w:rPr>
        <w:t xml:space="preserve">0 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С) 10-12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С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2-3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С;</w:t>
      </w:r>
    </w:p>
    <w:p>
      <w:pPr>
        <w:pStyle w:val="Normal"/>
        <w:rPr/>
      </w:pPr>
      <w:r>
        <w:rPr>
          <w:sz w:val="20"/>
          <w:szCs w:val="20"/>
        </w:rPr>
        <w:t>Е) 4-6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1.1. Всходы вики яровой переносят заморозки, до</w:t>
      </w:r>
    </w:p>
    <w:p>
      <w:pPr>
        <w:pStyle w:val="Normal"/>
        <w:rPr/>
      </w:pPr>
      <w:r>
        <w:rPr>
          <w:sz w:val="20"/>
          <w:szCs w:val="20"/>
        </w:rPr>
        <w:t>А) –3-5</w:t>
      </w:r>
      <w:r>
        <w:rPr>
          <w:sz w:val="20"/>
          <w:szCs w:val="20"/>
          <w:vertAlign w:val="superscript"/>
        </w:rPr>
        <w:t xml:space="preserve">0 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В) – 7-8</w:t>
      </w:r>
      <w:r>
        <w:rPr>
          <w:sz w:val="20"/>
          <w:szCs w:val="20"/>
          <w:vertAlign w:val="superscript"/>
        </w:rPr>
        <w:t xml:space="preserve">0 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С) –8-9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С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9-1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С;</w:t>
      </w:r>
    </w:p>
    <w:p>
      <w:pPr>
        <w:pStyle w:val="Normal"/>
        <w:rPr/>
      </w:pPr>
      <w:r>
        <w:rPr>
          <w:sz w:val="20"/>
          <w:szCs w:val="20"/>
        </w:rPr>
        <w:t>Е) 10-12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2.1. Оптимальная температура для созревания семян вики яровой</w:t>
      </w:r>
    </w:p>
    <w:p>
      <w:pPr>
        <w:pStyle w:val="Normal"/>
        <w:rPr/>
      </w:pPr>
      <w:r>
        <w:rPr>
          <w:sz w:val="20"/>
          <w:szCs w:val="20"/>
        </w:rPr>
        <w:t>А) 5-6</w:t>
      </w:r>
      <w:r>
        <w:rPr>
          <w:sz w:val="20"/>
          <w:szCs w:val="20"/>
          <w:vertAlign w:val="superscript"/>
        </w:rPr>
        <w:t xml:space="preserve">0 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В) 16-20</w:t>
      </w:r>
      <w:r>
        <w:rPr>
          <w:sz w:val="20"/>
          <w:szCs w:val="20"/>
          <w:vertAlign w:val="superscript"/>
        </w:rPr>
        <w:t xml:space="preserve">0 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С) 7-8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С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8-9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С;</w:t>
      </w:r>
    </w:p>
    <w:p>
      <w:pPr>
        <w:pStyle w:val="Normal"/>
        <w:rPr/>
      </w:pPr>
      <w:r>
        <w:rPr>
          <w:sz w:val="20"/>
          <w:szCs w:val="20"/>
        </w:rPr>
        <w:t>Е) 9-1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3.1. Оптимальная температура для формирования зеленой массы вики яровой</w:t>
      </w:r>
    </w:p>
    <w:p>
      <w:pPr>
        <w:pStyle w:val="Normal"/>
        <w:rPr/>
      </w:pPr>
      <w:r>
        <w:rPr>
          <w:sz w:val="20"/>
          <w:szCs w:val="20"/>
        </w:rPr>
        <w:t>А) 5-10</w:t>
      </w:r>
      <w:r>
        <w:rPr>
          <w:sz w:val="20"/>
          <w:szCs w:val="20"/>
          <w:vertAlign w:val="superscript"/>
        </w:rPr>
        <w:t xml:space="preserve">0 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В) 9-10</w:t>
      </w:r>
      <w:r>
        <w:rPr>
          <w:sz w:val="20"/>
          <w:szCs w:val="20"/>
          <w:vertAlign w:val="superscript"/>
        </w:rPr>
        <w:t xml:space="preserve">0 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С) 6-7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С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2-16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С;</w:t>
      </w:r>
    </w:p>
    <w:p>
      <w:pPr>
        <w:pStyle w:val="Normal"/>
        <w:rPr/>
      </w:pPr>
      <w:r>
        <w:rPr>
          <w:sz w:val="20"/>
          <w:szCs w:val="20"/>
        </w:rPr>
        <w:t>Е) 8-9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4.1. Критический период во влаги у вики яров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т стеблевания до бутониза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от отрастания до стеблева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от бутонизации до цветения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т стеблевания до побурения боб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цветение начало образования боб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5.1. Вегетационный период скороспелых сортов яровой вики при уборки на сено дн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5 дн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20 дн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42 дней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25 дн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3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6.1. Вегетационный период скороспелых сортов яровой вики при уборки на семена дн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25 дн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30 дн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35 дней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78 дн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4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7.1. Способ посева вико-овсяной сме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плошным рядовы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узкорядны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широкорядным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гнездовы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перекрестны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8.1. Глубина посева вико-овсяной смеси, с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-2 с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0,5-1,0 с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6-9 см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3-5 с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7-8 с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9.1. Вико-овсяную смесь на зеленый корм скашивают в фаз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траста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теблева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в начале цветения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бутониза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побурение боб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numPr>
          <w:ilvl w:val="1"/>
          <w:numId w:val="28"/>
        </w:numPr>
        <w:rPr>
          <w:sz w:val="20"/>
          <w:szCs w:val="20"/>
        </w:rPr>
      </w:pPr>
      <w:r>
        <w:rPr>
          <w:sz w:val="20"/>
          <w:szCs w:val="20"/>
        </w:rPr>
        <w:t>Вико-овсяную смесь на сено убирают во врем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трастания – начало образование боб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теблевания - начало образование верхних боб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бутонизации - образование верхних цветков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трастание – образование нижних цветков;</w:t>
      </w:r>
    </w:p>
    <w:p>
      <w:pPr>
        <w:pStyle w:val="Normal"/>
        <w:rPr/>
      </w:pPr>
      <w:r>
        <w:rPr>
          <w:sz w:val="20"/>
          <w:szCs w:val="20"/>
        </w:rPr>
        <w:t>Е) бутонизации – образование нижних цветков.</w:t>
      </w:r>
    </w:p>
    <w:p>
      <w:pPr>
        <w:pStyle w:val="Normal"/>
        <w:rPr/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71.1. Уборка вики яровой двухфазным способом на семена производит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ри побурении верхних боб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ри побурении нижних боб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при цветении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ри отрастан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при бутониз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72.1. Уборка вики яровой прямым комбайнированием на семена начинается пр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озревании 25% боб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озревании 30% боб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созревании 35% бобов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озревании 75% боб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созревании 40% боб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73.1. В группу однолетних мятликовых трав входя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ика яровая, вика мохнат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елюшка, ежа сборн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суданская трава, могар, райграс однолетний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днолетние вида клевера, райграс высоки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волоснец сибирский, пырей бескорневищны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/>
      </w:pPr>
      <w:r>
        <w:rPr>
          <w:sz w:val="20"/>
          <w:szCs w:val="20"/>
        </w:rPr>
        <w:t xml:space="preserve">274.1. Минимальная температура прорастания семян суданской травы, 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</w:t>
      </w:r>
    </w:p>
    <w:p>
      <w:pPr>
        <w:pStyle w:val="Normal"/>
        <w:rPr/>
      </w:pPr>
      <w:r>
        <w:rPr>
          <w:sz w:val="20"/>
          <w:szCs w:val="20"/>
        </w:rPr>
        <w:t>А) 2-3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В) 8-10</w:t>
      </w:r>
      <w:r>
        <w:rPr>
          <w:sz w:val="20"/>
          <w:szCs w:val="20"/>
          <w:vertAlign w:val="superscript"/>
        </w:rPr>
        <w:t xml:space="preserve">0 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С) 5-6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С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3-4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С;</w:t>
      </w:r>
    </w:p>
    <w:p>
      <w:pPr>
        <w:pStyle w:val="Normal"/>
        <w:rPr/>
      </w:pPr>
      <w:r>
        <w:rPr>
          <w:sz w:val="20"/>
          <w:szCs w:val="20"/>
        </w:rPr>
        <w:t>Е) 6-7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/>
      </w:pPr>
      <w:r>
        <w:rPr>
          <w:sz w:val="20"/>
          <w:szCs w:val="20"/>
        </w:rPr>
        <w:t>275.1. Оптимальная температура для роста и развития суданской травы,</w:t>
      </w:r>
      <w:r>
        <w:rPr>
          <w:sz w:val="20"/>
          <w:szCs w:val="20"/>
          <w:vertAlign w:val="superscript"/>
        </w:rPr>
        <w:t xml:space="preserve"> 0</w:t>
      </w:r>
      <w:r>
        <w:rPr>
          <w:sz w:val="20"/>
          <w:szCs w:val="20"/>
        </w:rPr>
        <w:t>С</w:t>
      </w:r>
    </w:p>
    <w:p>
      <w:pPr>
        <w:pStyle w:val="Normal"/>
        <w:rPr/>
      </w:pPr>
      <w:r>
        <w:rPr>
          <w:sz w:val="20"/>
          <w:szCs w:val="20"/>
        </w:rPr>
        <w:t>А) 10-15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В) 7-8</w:t>
      </w:r>
      <w:r>
        <w:rPr>
          <w:sz w:val="20"/>
          <w:szCs w:val="20"/>
          <w:vertAlign w:val="superscript"/>
        </w:rPr>
        <w:t xml:space="preserve">0 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С) 20-3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С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0-12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С;</w:t>
      </w:r>
    </w:p>
    <w:p>
      <w:pPr>
        <w:pStyle w:val="Normal"/>
        <w:rPr/>
      </w:pPr>
      <w:r>
        <w:rPr>
          <w:sz w:val="20"/>
          <w:szCs w:val="20"/>
        </w:rPr>
        <w:t>Е) 8-1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76.1. Сумма биологически активных температур, необходимых для полного развития суданской травы</w:t>
      </w:r>
    </w:p>
    <w:p>
      <w:pPr>
        <w:pStyle w:val="Normal"/>
        <w:rPr/>
      </w:pPr>
      <w:r>
        <w:rPr>
          <w:sz w:val="20"/>
          <w:szCs w:val="20"/>
        </w:rPr>
        <w:t>А) 1600-180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В) 1200-140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С) 1400-150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2200-300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Е) 1600-170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77.1. Температура, при которой всходы суданской травы повреждаются заморозками, при</w:t>
      </w:r>
    </w:p>
    <w:p>
      <w:pPr>
        <w:pStyle w:val="Normal"/>
        <w:rPr/>
      </w:pPr>
      <w:r>
        <w:rPr>
          <w:sz w:val="20"/>
          <w:szCs w:val="20"/>
        </w:rPr>
        <w:t>А) 1-2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С; </w:t>
      </w:r>
    </w:p>
    <w:p>
      <w:pPr>
        <w:pStyle w:val="Normal"/>
        <w:rPr/>
      </w:pPr>
      <w:r>
        <w:rPr>
          <w:sz w:val="20"/>
          <w:szCs w:val="20"/>
        </w:rPr>
        <w:t>В) 0,5-1</w:t>
      </w:r>
      <w:r>
        <w:rPr>
          <w:sz w:val="20"/>
          <w:szCs w:val="20"/>
          <w:vertAlign w:val="superscript"/>
        </w:rPr>
        <w:t xml:space="preserve">0 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С) 5-6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С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3-4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С;</w:t>
      </w:r>
    </w:p>
    <w:p>
      <w:pPr>
        <w:pStyle w:val="Normal"/>
        <w:rPr/>
      </w:pPr>
      <w:r>
        <w:rPr>
          <w:sz w:val="20"/>
          <w:szCs w:val="20"/>
        </w:rPr>
        <w:t>Е) 4-5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78.1. Сумма биологически активных температур, для суданской травы от посева до укосной спелости</w:t>
      </w:r>
    </w:p>
    <w:p>
      <w:pPr>
        <w:pStyle w:val="Normal"/>
        <w:rPr/>
      </w:pPr>
      <w:r>
        <w:rPr>
          <w:sz w:val="20"/>
          <w:szCs w:val="20"/>
        </w:rPr>
        <w:t>А) 800-90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В) 1200-150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С) 700-80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600-70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Е) 500-60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79.1. Начало выметывания у суданской травы после всходов наступает через, дн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20-25 дн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25-30 дн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30-40 дней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30-35 дн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55-6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80.1.Продолжительность вегетационного периода у среднеспелых сортов суданской травы при возделывании на семе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85-115 дн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40-50 дн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50-60 дней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60-70 дн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55-65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81.1. Транспирационный коэффициент суданской трав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80-9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200-3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00-15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20-17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50-18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82.1. Критический период во влаге у суданской травы в фаз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 фазу кущ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ыход в трубку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цветение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выметыва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бутониз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83.1. Для получения всходов суданской травы требуется суммы активных температур</w:t>
      </w:r>
    </w:p>
    <w:p>
      <w:pPr>
        <w:pStyle w:val="Normal"/>
        <w:rPr/>
      </w:pPr>
      <w:r>
        <w:rPr>
          <w:sz w:val="20"/>
          <w:szCs w:val="20"/>
        </w:rPr>
        <w:t>А) 120-13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В) 150-16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С) 190-39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80-9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Е) 70-8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84.1. Наиболее интенсивно рост и накопление зеленой массы суданской травы происходи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 начало выхода в трубку до выметыва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 фазу кущ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в начале выхода в трубку 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в начале выброса метел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в фазу цветения.</w:t>
      </w:r>
    </w:p>
    <w:p>
      <w:pPr>
        <w:pStyle w:val="Normal"/>
        <w:rPr/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85.1. Облиственность у раннеспелых сортов суданской травы составит, д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до 40-55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до 35-45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до 65-73%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о 25-30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до 45-50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86.1. Районированные сорта суданской травы в Костанай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арабалыкский укосны, Харьковское укосн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Альшеевский и Сарбас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Гранал и Синельниковский 14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Темирский 110, Карагандинский 242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Изумрудная и Турга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87.1. Наиболее высокий урожай сена суданской травы можно получить при рядовом способе посевы с нормой высева, млн. всх. семя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0,5-1,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2,5-3,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5-6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7-8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6-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88.1. Максимальный урожай сена суданской травы при широкорядном (46 см) посеве можно получить с нормой высева, млн. всх. семян на 1 га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,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0,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,2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2,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0,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89.1. Максимальный уровень урожайности семян суданской травы при рядовом способе посева можно получить с нормой высева, млн. всх. семян на 1 га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2,0-2,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,0-1,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0,5-1,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,5-1,8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5-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0.1. Глубина заделки семян суданской травы на семена, с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-2 с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2-3 с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6-8 см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8-9 с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3-5 с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1.1. Фазы уборки суданской травы на семе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 фазе цвет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 фазе кущ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при созревании семян в метелках главного стебля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в начале выметывания метелк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в фазе бутониз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2.1. Облиственность могара ко времени выметывания составляет,% от общей масс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20-25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45-55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30-35%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25-30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28-32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3.1. Облиственность могара ко времени цветения составляет от массы раст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31-37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0-15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5-20%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80-90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70-80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4.1. Для прорастания семян могара требуется температура</w:t>
      </w:r>
    </w:p>
    <w:p>
      <w:pPr>
        <w:pStyle w:val="Normal"/>
        <w:rPr/>
      </w:pPr>
      <w:r>
        <w:rPr>
          <w:sz w:val="20"/>
          <w:szCs w:val="20"/>
        </w:rPr>
        <w:t>А) 2-3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В) 3-4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С) 5-6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0-12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Е) 4-5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5.1. Всходы и взрослые растения могара повреждаются заморозками при температуре</w:t>
      </w:r>
    </w:p>
    <w:p>
      <w:pPr>
        <w:pStyle w:val="Normal"/>
        <w:rPr/>
      </w:pPr>
      <w:r>
        <w:rPr>
          <w:sz w:val="20"/>
          <w:szCs w:val="20"/>
        </w:rPr>
        <w:t>А) –1- 2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В) –2-3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С) –7-8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-10-12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Е) –5-7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6.1. Наиболее интенсивно  могар накапливает сухую массу в пери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т всходов до выхода в трубку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от выхода в трубу до бутониза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от выхода в трубу до полного выметывания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т кущения до цвет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от выхода в трубу до полного созре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7.1. Сумма биологически активных температур требуется для получения семян могара</w:t>
      </w:r>
    </w:p>
    <w:p>
      <w:pPr>
        <w:pStyle w:val="Normal"/>
        <w:rPr/>
      </w:pPr>
      <w:r>
        <w:rPr>
          <w:sz w:val="20"/>
          <w:szCs w:val="20"/>
        </w:rPr>
        <w:t>А) 800-90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В) 700-80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С) 1000-110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100-120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Е) 1600-180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8.1. Сумма биологически активных температур необходимая требуется для  достижения укосной спелости могара</w:t>
      </w:r>
    </w:p>
    <w:p>
      <w:pPr>
        <w:pStyle w:val="Normal"/>
        <w:rPr/>
      </w:pPr>
      <w:r>
        <w:rPr>
          <w:sz w:val="20"/>
          <w:szCs w:val="20"/>
        </w:rPr>
        <w:t>А) 500-60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В) 1100-130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С) 600-70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700-80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Е) 800-85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9.1. Продолжительность вегетационного периода могара при выращивании на семена составля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90-120 дн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50-60 дн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60-70 дней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70-75 дн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80-85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0.1. Районированные сорта могара  в Костанай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Ранний янтарь 161, Армавирский 3997 улучшенн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Золотониевский, Кубански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Темирский 110; Карагандинский 242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арабалыкская 18, Карабалыкский укосн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Синельниковская 14, Скаку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1.1. Лучшие сроки посева могара на кор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онец июля – вторая декада август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конец июля – первая декада август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конец апреля – в начале мая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онец мая – первая декада июн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конец июня – в начале июл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2.1. Лучшие способ посева и норма высева могара при выращивании на сено, млн. всх. зере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-2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4-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2-3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-1,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,5-2,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3.1. Оптимальная норма высева могара на семена, млн. всх. зере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-2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2-3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7-8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8-9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4-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4.1. Фазы уборки могара на се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 кущен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ыход в трубу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начале выметывания султана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цветен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бутониз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5.1. Минимальная температура для прорастания семян эспарцета</w:t>
      </w:r>
    </w:p>
    <w:p>
      <w:pPr>
        <w:pStyle w:val="Normal"/>
        <w:rPr/>
      </w:pPr>
      <w:r>
        <w:rPr>
          <w:sz w:val="20"/>
          <w:szCs w:val="20"/>
        </w:rPr>
        <w:t>А) 0-1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В) 1-2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С) 4-5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7-8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Е) 5-6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6.1. Оптимальная норма высева донника, млн. всх. семя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3-4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-2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5-6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7-8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6-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7.1. Раздельную уборку донника на семена начинают при побурении боб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ри побурении-70-80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ри побурении-40-50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при побурении-20-30%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ри побурении-60-75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при побурении-50-60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8.1. Основные признаки видов эспарц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розовый или желт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есчаный, виколистная, закавказн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синяя или белая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белый или розов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желтый или белы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9.1. Районированные сорта эспарцета на семена по Костанай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арабалыкская 18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есчаный улучшен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Гранал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онецкий 8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Скаку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10.1. Для роста и развития люцерны минимальная и максимальная температура</w:t>
      </w:r>
    </w:p>
    <w:p>
      <w:pPr>
        <w:pStyle w:val="Normal"/>
        <w:rPr/>
      </w:pPr>
      <w:r>
        <w:rPr>
          <w:sz w:val="20"/>
          <w:szCs w:val="20"/>
        </w:rPr>
        <w:t>А) 1-2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, -10-12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В) 2-3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, -18-2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С) 5-6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, -14-15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7-8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, -10-15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Е) 0-1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, -8-9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11.1.Транспирационный коэффициент песчанного эспарц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120-15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200-28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80-21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300-35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400-5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12.1. Транспирационный коэффициент у житняка ширококолос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300-35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400-72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500-60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200-3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50-2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13.1. Оптимальные нормы высева семян житняка при рядовом посеве (млн. всх. зерен) на семе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8-9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2-3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7-8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3-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-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14.1. Районированные сорта житняка в Костанай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Альшевски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Карагандинский 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Карабалыкская 202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есчанный улучшенный улучшенн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Кокш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15.1. Раздельная уборка житняка при влаж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20-30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40-50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5-20%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70-80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0-12%.</w:t>
      </w:r>
    </w:p>
    <w:p>
      <w:pPr>
        <w:pStyle w:val="Normal"/>
        <w:rPr/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16.1. Житняк на сено убирают в фаз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бутониза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оявление первого настоящего лист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плодоношение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цвет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созревание семя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17.1. Способ уборки и фаза спелости житняка на семе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двухфазным способом в середине восковой спелост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двухфазным способом в конце цвет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двухфазным способом в конце молочной спелости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вухфазным способом в фазе колош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двухфазным способом в фазе бутониз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18.1. Норма высева костреца безостого при широкорядном посеве на семена, кг/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2-3 кг/г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5-6 кг/г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3-4 кг/га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9-11 кг/г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,5-2 кг/г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19.1. Фаза уборки костреца безостого на се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бутониза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оявление первого настоящего лист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цветение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озревание семян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плодоноше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0.1. Способ уборки костреца безостого на семе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двухфазным способом в конце цветения, однофазным при бутониза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двухфазным и однофазным способом в конце молочной спелост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двухфазным и однофазным способом в фазе колошения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вухфазным и однофазным способом в фазе цвет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двухфазным при восковой спелости или однофазным при полной спелости семя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1.1. Вегетационный период костреца безостого, дн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50-60 дн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80-112 дн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60-70 дней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40-50 дн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50-6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2.1. Облиственность в первом укосе костреца безост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20-30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30-35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50-56%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25-35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28-40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3.1. Облиственность во втором укосе костреца безост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5-20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20-25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25-30%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55-70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20-28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4.1. Районированный сорт костреца безостого по Костанай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тепной, Лиманн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Карабалыкская 202, Краснокутская широколист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Долинский 1, Краснокутская широколистная 4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убНИИ СХОЗ-189, Восточно-Казахстанск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Карабалыкская 86, Марусинская 99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5.1. Отличительные признаки подвида клевера лугового одноукосных и двухукосных по числу междуузлий главного стебля являют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дноукосного 3-4, двуукосного 1-2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одноукосного 4-5, двуукосного 2-3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одноукосного 7-9, двуукосного 5-7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дноукосного 2-3, двуукосного 1-2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одноукосного 5-6, двуукосного 3-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6.1. Температура прорастания семян клевера лугового</w:t>
      </w:r>
    </w:p>
    <w:p>
      <w:pPr>
        <w:pStyle w:val="Normal"/>
        <w:rPr/>
      </w:pPr>
      <w:r>
        <w:rPr>
          <w:sz w:val="20"/>
          <w:szCs w:val="20"/>
        </w:rPr>
        <w:t>А) 5-6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В) 1-2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С) 5-8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7-9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Е) 9-1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***************</w:t>
      </w:r>
    </w:p>
    <w:p>
      <w:pPr>
        <w:pStyle w:val="Normal"/>
        <w:rPr/>
      </w:pPr>
      <w:r>
        <w:rPr>
          <w:sz w:val="20"/>
          <w:szCs w:val="20"/>
        </w:rPr>
        <w:t xml:space="preserve">327.1. Всходы клевера лугового выдерживают заморозки до, </w:t>
      </w:r>
      <w:r>
        <w:rPr>
          <w:sz w:val="20"/>
          <w:szCs w:val="20"/>
          <w:vertAlign w:val="superscript"/>
        </w:rPr>
        <w:t xml:space="preserve">0 </w:t>
      </w:r>
      <w:r>
        <w:rPr>
          <w:sz w:val="20"/>
          <w:szCs w:val="20"/>
        </w:rPr>
        <w:t>С</w:t>
      </w:r>
    </w:p>
    <w:p>
      <w:pPr>
        <w:pStyle w:val="Normal"/>
        <w:rPr/>
      </w:pPr>
      <w:r>
        <w:rPr>
          <w:sz w:val="20"/>
          <w:szCs w:val="20"/>
        </w:rPr>
        <w:t>А) до –2-3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В) до 3-4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С) до -5-6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о –1-2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Е) до -8-1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/>
      </w:pPr>
      <w:r>
        <w:rPr>
          <w:sz w:val="20"/>
          <w:szCs w:val="20"/>
        </w:rPr>
        <w:t xml:space="preserve">328.1. Оптимальная температура для роста и развития клевера лугового, 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С</w:t>
      </w:r>
    </w:p>
    <w:p>
      <w:pPr>
        <w:pStyle w:val="Normal"/>
        <w:rPr/>
      </w:pPr>
      <w:r>
        <w:rPr>
          <w:sz w:val="20"/>
          <w:szCs w:val="20"/>
        </w:rPr>
        <w:t>А) 10-12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В) 18-22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5-6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0-15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Е) 8-9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9.1. Период от весенного отрастания до первого укоса на сено клевера лугового составля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30-40 дн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35-45 дн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45-50 дней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75 дн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20-3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30.1. Сумма биологически активных температур от весеннего отрастания до первого укоса на сено составля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950-1050 дн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800-850 дн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700-750 дней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600-700 дн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500-60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31.1. Период от полного цветения до созревания семян у клевера лугового составля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0-12 дн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0-15 дн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35 дней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5-20 дн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8-9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</w:t>
      </w:r>
    </w:p>
    <w:p>
      <w:pPr>
        <w:pStyle w:val="Normal"/>
        <w:rPr/>
      </w:pPr>
      <w:r>
        <w:rPr>
          <w:sz w:val="20"/>
          <w:szCs w:val="20"/>
        </w:rPr>
        <w:t xml:space="preserve">332.1. Сумма температур в период от полного цветения до созревания семян у клевера составляет, 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</w:t>
      </w:r>
    </w:p>
    <w:p>
      <w:pPr>
        <w:pStyle w:val="Normal"/>
        <w:rPr/>
      </w:pPr>
      <w:r>
        <w:rPr>
          <w:sz w:val="20"/>
          <w:szCs w:val="20"/>
        </w:rPr>
        <w:t>А) 150-20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В) 200-30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С) 300-40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300-35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Е) 600-65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333.1. Норма высева семян клевера лугового в чистом виде, кг/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0-12 кг/г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4-16 кг/г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8-9 кг/га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7-8 кг/г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5-6 кг/г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34.1. Глубина заделки семян клевера лугового, с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6-8 с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7-9 с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0,5-1 с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3-5 с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5-6 с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35.1. Уборка клевера лугового на семена прямым комбайнированием производит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ри побурении 20-30% голов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ри побурении 15-20% головок 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при побурении 10-15% головок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ри побурении 65-70% голов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при побурении 30-35% голо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36.1. Период от начала отрастания до созревания до созревания семян клевера составляет, дн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80-90 дн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75-85 дн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90-95 дней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90-100 дн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25-13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37.1. Виды пырея бескорневищн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ырей бескорневищн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ырей американски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пырей бескорневищный и волокнистый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ырейник новоанглийски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пырейник волокнисты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38.1. Облиственность пырея бескорневищного,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5-20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5-18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0-15%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24-30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8-10%.</w:t>
      </w:r>
    </w:p>
    <w:p>
      <w:pPr>
        <w:pStyle w:val="Normal"/>
        <w:rPr/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39.1. Длина периода от начала отрастания до укосной спелости пырея безкорневищного, дн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45-50 дн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0-15 дн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5-20 дней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5-25 дн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20-25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40.1.Длина периода от укосной до созревания семян пырея бескорневищного; дн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20-25 дн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65-75 дн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5-20 дней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0-15 дн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5-18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41.1. Норма высева пырея бескорневищного при рядовом способе посева; кг/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2-3 кг/г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5-6 кг/г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3-4 кг/га;</w:t>
      </w:r>
    </w:p>
    <w:p>
      <w:pPr>
        <w:pStyle w:val="Normal"/>
        <w:rPr/>
      </w:pPr>
      <w:r>
        <w:rPr>
          <w:sz w:val="20"/>
          <w:szCs w:val="20"/>
          <w:lang w:val="kk-KZ"/>
        </w:rPr>
        <w:t>D)</w:t>
      </w:r>
      <w:r>
        <w:rPr>
          <w:sz w:val="20"/>
          <w:szCs w:val="20"/>
        </w:rPr>
        <w:t xml:space="preserve"> 14-16 кг/га;</w:t>
      </w:r>
    </w:p>
    <w:p>
      <w:pPr>
        <w:pStyle w:val="Normal"/>
        <w:rPr/>
      </w:pPr>
      <w:r>
        <w:rPr>
          <w:sz w:val="20"/>
          <w:szCs w:val="20"/>
        </w:rPr>
        <w:t>Е) 7-8 кг/г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42.1. Уборка на сено пырея бескорневищного начинается в фаз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олной спелост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колош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бутонизации;</w:t>
      </w:r>
    </w:p>
    <w:p>
      <w:pPr>
        <w:pStyle w:val="Normal"/>
        <w:rPr/>
      </w:pPr>
      <w:r>
        <w:rPr>
          <w:sz w:val="20"/>
          <w:szCs w:val="20"/>
          <w:lang w:val="kk-KZ"/>
        </w:rPr>
        <w:t>D)</w:t>
      </w:r>
      <w:r>
        <w:rPr>
          <w:sz w:val="20"/>
          <w:szCs w:val="20"/>
        </w:rPr>
        <w:t xml:space="preserve"> молочной спелост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восковой спел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43.1. Уборка пырея бескорневищного на семена начинается в фаз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цвет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колош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бутонизации;</w:t>
      </w:r>
    </w:p>
    <w:p>
      <w:pPr>
        <w:pStyle w:val="Normal"/>
        <w:rPr/>
      </w:pPr>
      <w:r>
        <w:rPr>
          <w:sz w:val="20"/>
          <w:szCs w:val="20"/>
          <w:lang w:val="kk-KZ"/>
        </w:rPr>
        <w:t>D)</w:t>
      </w:r>
      <w:r>
        <w:rPr>
          <w:sz w:val="20"/>
          <w:szCs w:val="20"/>
        </w:rPr>
        <w:t xml:space="preserve"> полной спелост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молочной спел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44.1. Районированные сорта пырея бескорневищного по Костанай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мич, Лиманн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ибНИИ ЗХ, Степно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Карабалыкская 202, Батыр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тепной, Лиманн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Карабалыкский 86; Колутонский (Арман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45.1. Облиственность кустов волоснеца сибирского в первом укос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0-15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41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5-20%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5-25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20-30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46.1.Облиственность кустов волоснеца сибирского во втором  укос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52,7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5-18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5-20%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20-25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8-20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47.1. Нормы высева семян костреца безостого при широкорядном посеве, млн. всж. зерен на 1 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0,5-1,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,0-1,2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,2-1,8;</w:t>
      </w:r>
    </w:p>
    <w:p>
      <w:pPr>
        <w:pStyle w:val="Normal"/>
        <w:rPr/>
      </w:pPr>
      <w:r>
        <w:rPr>
          <w:sz w:val="20"/>
          <w:szCs w:val="20"/>
          <w:lang w:val="en-US"/>
        </w:rPr>
        <w:t>D)</w:t>
      </w:r>
      <w:r>
        <w:rPr>
          <w:sz w:val="20"/>
          <w:szCs w:val="20"/>
        </w:rPr>
        <w:t xml:space="preserve"> 2,5-3,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,0-1,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numPr>
          <w:ilvl w:val="1"/>
          <w:numId w:val="29"/>
        </w:numPr>
        <w:rPr>
          <w:sz w:val="20"/>
          <w:szCs w:val="20"/>
        </w:rPr>
      </w:pPr>
      <w:r>
        <w:rPr>
          <w:sz w:val="20"/>
          <w:szCs w:val="20"/>
        </w:rPr>
        <w:t>Глубина заделки семян костреца безостого, с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2-3 с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4-5 с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6-8см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7-9 с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5-6 с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49.1. Способ уборки костреца безостого на семена, в фаз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двухфазным к конце цветения, однофазным при бутониза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двухфазным к конце молочной спелости, однофазным колошен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двухфазным способом при восковой спелости, или однофазным при полной спелости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двухфазным и однофазным способом в фазе цветения;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двухфазным и однофазным способом при полной спел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50.1. Облиственность пырея бескорневищного первого укоса,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5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0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8%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2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29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51.1. Облиственность пырея бескорневищного второго укоса,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46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0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5%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25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30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52.1. Транспирационный коэффициент пырея бескорневищн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800-9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500-6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200-40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000-12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200-3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53.1. Способ и период уборки пырея на семе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рямое комбайнирование при созревании 20-30% или раздельно в фазу колош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рямое комбайнирование при созревании 70-80% или в начале восковой спелост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прямое комбайнирование при созревании 35-40% или в начале цветения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рямое комбайнирование при созревании 15-25% или в бутониза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прямое комбайнирование при созревании 25-30% или в полной спел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54.1. Норма высева пырея бескорневищного на семена, млн. всх. зере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0,5-1,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-2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3,5-4,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7-8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8-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55.1. Способом посева и глубина заделки семян пырейни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узкорядным способом(7,5) и глубина 6-8 с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рядовым способом (23) и глубина 7-9 с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перекрестным способом и глубина 8-9 см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плошным способом и глубина 5-7 с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широкорядным способом (45) и глубина 2-4 с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56.1. Срок высева пырейника на семе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озднеосенн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ранневесенни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летний;</w:t>
      </w:r>
    </w:p>
    <w:p>
      <w:pPr>
        <w:pStyle w:val="Normal"/>
        <w:rPr/>
      </w:pPr>
      <w:r>
        <w:rPr>
          <w:sz w:val="20"/>
          <w:szCs w:val="20"/>
          <w:lang w:val="kk-KZ"/>
        </w:rPr>
        <w:t>D)</w:t>
      </w:r>
      <w:r>
        <w:rPr>
          <w:sz w:val="20"/>
          <w:szCs w:val="20"/>
        </w:rPr>
        <w:t xml:space="preserve"> раннеосенн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раннелет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57.1. какие культуры в Северном Казахстане возделываются в качестве основных силосных культу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укуруза, просо, ячмен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горох, пшеница, рис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кукуруза, подсолнечник, сорго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горох, сорго, люцер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рожь, пшеница, ячмен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58.1. В зависимости от чего регулируется измельчение массы растений на сило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т вида культур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от вида спелост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от периода закладки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т влажност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от массы партии.</w:t>
      </w:r>
    </w:p>
    <w:p>
      <w:pPr>
        <w:pStyle w:val="Normal"/>
        <w:rPr/>
      </w:pPr>
      <w:r>
        <w:rPr>
          <w:sz w:val="20"/>
          <w:szCs w:val="20"/>
        </w:rPr>
        <w:t>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59.1. Измельчение массы на силос регулируется в зависимости от влажности растений при 70% и ниже длина частиц должна бы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до 10 м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до 20 м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до 30 мм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о 40 м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до 50 м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60.1. Измельчение массы на силос регулируется в зависимости от влажности растений при 71-75% и ниже длина частиц должна бы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до 10 м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до 20 м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до 30 мм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о 40 м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до 50 м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61.1. Толщина укладываемого уплотненного слоя силоса ежедневно должна бы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не боле 0,5 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не менее 0,8 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не менее 1,5 м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не более 2 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не более 3 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62.1. Продолжительность загрузки емкость силос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не более сут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не более 2-3 дне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не более 3-5 дней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не менее недели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не более 3-5 часов.</w:t>
      </w:r>
    </w:p>
    <w:p>
      <w:pPr>
        <w:pStyle w:val="Normal"/>
        <w:rPr/>
      </w:pPr>
      <w:r>
        <w:rPr>
          <w:sz w:val="20"/>
          <w:szCs w:val="20"/>
        </w:rPr>
        <w:t>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63.1. Температура силосуемой массы, уложенной в хранилище</w:t>
      </w:r>
    </w:p>
    <w:p>
      <w:pPr>
        <w:pStyle w:val="Normal"/>
        <w:rPr/>
      </w:pPr>
      <w:r>
        <w:rPr>
          <w:sz w:val="20"/>
          <w:szCs w:val="20"/>
        </w:rPr>
        <w:t>А) не более 5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В) не более 15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С) не более 25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не более 3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/>
      </w:pPr>
      <w:r>
        <w:rPr>
          <w:sz w:val="20"/>
          <w:szCs w:val="20"/>
        </w:rPr>
        <w:t>Е) не более 37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64.1. Плотность (объемная масса) утрамбованного сырья (на силос) при влажности 70% и ниже</w:t>
      </w:r>
    </w:p>
    <w:p>
      <w:pPr>
        <w:pStyle w:val="Normal"/>
        <w:rPr/>
      </w:pPr>
      <w:r>
        <w:rPr>
          <w:sz w:val="20"/>
          <w:szCs w:val="20"/>
        </w:rPr>
        <w:t>А) 350-500 кг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  <w:t>В) 450-600 кг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  <w:t>С) 650-700 кг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700-800 кг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  <w:t>Е) 800-900 кг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65.1. Плотность (объемная масса) утрамбованного сырья (на силос) при влажности выше 70%</w:t>
      </w:r>
    </w:p>
    <w:p>
      <w:pPr>
        <w:pStyle w:val="Normal"/>
        <w:rPr/>
      </w:pPr>
      <w:r>
        <w:rPr>
          <w:sz w:val="20"/>
          <w:szCs w:val="20"/>
        </w:rPr>
        <w:t>А) 350-500 кг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  <w:t>В) 450-600 кг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  <w:t>С) 650-700 кг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700-800 кг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  <w:t>Е) 800-900 кг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66.1.К какому семейству относится кукуру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бобовы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капустны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мятликовые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аревы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мальвовы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67.1. Среднее количество листеев у среднеранних гибридов кукурузы районированных в Северном Казахстан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до 1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до 12-14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до 15-16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о 17-18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до 19-2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68.1. Среднее количество листьев у очень раннеспелых гибридов в Северном Казахстан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до 1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до 12-14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до 15-16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о 17-18;</w:t>
      </w:r>
    </w:p>
    <w:p>
      <w:pPr>
        <w:pStyle w:val="Normal"/>
        <w:rPr/>
      </w:pPr>
      <w:r>
        <w:rPr>
          <w:sz w:val="20"/>
          <w:szCs w:val="20"/>
        </w:rPr>
        <w:t>Е) до 19-2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**************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69.1. Среднее количество листьев у очень раннеспелых гибридов кукуруз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до 1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до 12-14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до 15-16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о 17-18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до 19-2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************** </w:t>
      </w:r>
    </w:p>
    <w:p>
      <w:pPr>
        <w:pStyle w:val="Normal"/>
        <w:rPr/>
      </w:pPr>
      <w:r>
        <w:rPr>
          <w:sz w:val="20"/>
          <w:szCs w:val="20"/>
        </w:rPr>
        <w:t>370.1. Среднее количество листьев у среднеспелых гибридов кукуруз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до 12-14;</w:t>
      </w:r>
    </w:p>
    <w:p>
      <w:pPr>
        <w:pStyle w:val="Normal"/>
        <w:rPr/>
      </w:pPr>
      <w:r>
        <w:rPr>
          <w:sz w:val="20"/>
          <w:szCs w:val="20"/>
        </w:rPr>
        <w:t>В) до 15-16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до 17-18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о 19-2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до 21-2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**************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71.1. Среднее количество листьев у среднепоздних гибридов кукуруз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до 12-14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до 15-16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до 17-18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о 19-2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до 21-2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**************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72.1. Среднее количество листьев у позднеспелых гибридов кукуруз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до 12-14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до 15-16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до 17-18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о 19-2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до 21-2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************** </w:t>
      </w:r>
    </w:p>
    <w:p>
      <w:pPr>
        <w:pStyle w:val="Normal"/>
        <w:rPr/>
      </w:pPr>
      <w:r>
        <w:rPr>
          <w:sz w:val="20"/>
          <w:szCs w:val="20"/>
        </w:rPr>
        <w:t>373.1. Среднее количество листьев у позднеспелых гибридов кукуруз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до 15-16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до 19-2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до 12-14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о 21-23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свыше 2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**************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74.1. На какие группы можно разделить листья кукуруз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зародышевые, настоящие, стеблевые, верхушечные, листья обертк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зародышевые,  верхушечные, нижние, опорны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настоящие, псевдо стеблевые, листъя обвертки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листъя обвертки, настоящие, верхушечные, боковы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зародышевые, боковые, придаточные, листья обверт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75.1. Сколько зародышевых листьев образуется у кукуруз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-2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3-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4-7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6-9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0-1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/>
      </w:pPr>
      <w:r>
        <w:rPr>
          <w:sz w:val="20"/>
          <w:szCs w:val="20"/>
        </w:rPr>
        <w:t>376.1. В пазухах каких листьев кукурузы отсутствуют почки и боковые побеги не образуют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зародышевы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настоящие стеблевы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верхушечные листья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листья обертк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опорны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77.1. Масса 1000 семян у мелкосемянных гибридов и сортов кукуруз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50-100 г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00-150 г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50-200 г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200-300 г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300-400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78.1. Масса 1000 семян у крупносемянных гибридов и сортов кукуруз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50-100 г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00-150 г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50-200 г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200-300 г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300-400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79.1. Среднее количество зерен в початке кукуруз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00-200;</w:t>
      </w:r>
    </w:p>
    <w:p>
      <w:pPr>
        <w:pStyle w:val="Normal"/>
        <w:rPr/>
      </w:pPr>
      <w:r>
        <w:rPr>
          <w:sz w:val="20"/>
          <w:szCs w:val="20"/>
        </w:rPr>
        <w:t>В) 200-3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300-40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400-5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500-6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80.1. Корневая система сор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тержнев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мочковат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смешенная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ромежуточн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корни отсутствую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**************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81.1. На какой глубине расположена основная масса корней сор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3 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2 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 м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0,5 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2,5 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82.1. Сколько листьев формируется у раннеспелых сортов сор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3-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5-9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0-15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6-2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26-3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83.1. Корневая система подсолнечни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мочковат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тержнев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сложная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мешенн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корни отсутствую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84.1. Районированные сорта подсолнечника на сило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Молдавский 257 С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ранний янтарь 16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Аршаварский 3497 улучшенный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есчаный улучшенн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Карабалыкский 20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85.1. Корневая система люцер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мочковат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тержнев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промежуточная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мешенн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корни отсутствую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86.1. Соцветие люцер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многоцветковая кист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метелк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початок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олос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корзин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87.1. Соцветие эспарц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ист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метелк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колос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венчи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корзин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88.1. Районированные сорта суданской травы в Северном Казахстан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арабалыкский 202, Омский 3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Омский 24, Карабалыкская раннеспел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Изумрудная, Кинельская 100, Тугай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мский 90, Туга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Песчаной улучшенный, Молдавский 257 С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89.1. Как называется соцветие проса обыкновенн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олос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метелк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кисть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орзинк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венчи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90.1. В 100 кг корнеплодов брюквы содержание кормовых единиц составля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,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2,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3,5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0,8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0,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91.1. В 100 кг корнеплодов брюквы содержание переваримого протеина составля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0,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0,6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0,7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0,8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0,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392.1. Укажите оптимальную температуру прорастания брюкв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4-16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6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8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20-22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22-2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93.1. В 1 кг корнеплодов турнепса содержание кормовых единиц составля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7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8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9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94.1. В 1 кг клубней картофеля содержание кормовых единиц составля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3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32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34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36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3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95.1. . В 1 кг клубней картофеля содержание переваримого протеина составля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0,7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0,8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0,9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,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,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96.1. Какое количество крахмала содержится в клубнях картофел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22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24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26%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28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3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97.1. Лучший срок посадки топинамбура-эт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ранняя вес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ес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лето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сен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поздняя осен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98.1. В 100 кг тыквы содержание переваримого протеина составля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0,3 кг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0,4 кг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0,6 кг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0,7 кг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,6 к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99.1. Какими животными поедается полынь обыкновенн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леням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лощадьм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овцами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верблюдам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коров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00.1. Для каких животных является кормом ветви черного саксау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для верблюд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для овец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для лощадей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ля верблюдов и овец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для лощадей и овец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01.1 Что такое программирование урожаев с.-х.культу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ыбор районированных сортов с.-х. культур, обработки почвы, внесение удобрени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определение лучших сроков посева с.-х. культур, приемы ухода за посевами , сроки и способы уборк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учет и использование нерегулируемых факторов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разработка комплекса взаимосвязанных мероприятий, своевременное и качественное их выполнени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учет нерегулируемых факторов, определение действительно возможного уровня урожайности и расчет и обеспечение посевов регулируемыми факторами под этот уровень урожайн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02.1 Понятие о теоретических основах  программирования урожаев с.-х. культур</w:t>
      </w:r>
    </w:p>
    <w:p>
      <w:pPr>
        <w:pStyle w:val="Normal"/>
        <w:rPr/>
      </w:pPr>
      <w:r>
        <w:rPr>
          <w:sz w:val="20"/>
          <w:szCs w:val="20"/>
        </w:rPr>
        <w:t>А) использование достижения смежных наук (физиология  растений, земледелие, растениеводство, почвоведение, агрохимия, метеорология и др.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учет и использование регулируемых и нерегулируемых факторов  внешней сред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балансовый метод основных факторов жизни растений и посевов  (солнечная радиация, влага, тепло, элементы питания и др.)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фотосинтетическая деятельность и минеральное питание растений – как единая биологическая систем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разработка программы развития растений (ценоза) в онтогенезе и контроль за выполнением этой программы, управление ее ходом.</w:t>
      </w:r>
    </w:p>
    <w:p>
      <w:pPr>
        <w:pStyle w:val="Normal"/>
        <w:rPr/>
      </w:pPr>
      <w:r>
        <w:rPr>
          <w:sz w:val="20"/>
          <w:szCs w:val="20"/>
        </w:rPr>
        <w:t xml:space="preserve">***************************************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03.1 Программирование урожаев – методы и объект исследований нау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балансовый метод основных факторов жизни растений (солнечной радиации, влаги, тепла, элементов питания). Объект: растения, посевы, ценоз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фотосинтетическая деятельность растений. Объект: растения, посевы, ценоз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полевой метод исследований. Объект: растения, посевы, ценоз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изучение минерального питания растений. Объект: растения, посевы, ценоз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разработка комплекса факторов и приемов, которые могут обеспечить получение заранее заданного уровня урожайности. Объект: растения, посевы, ценоз.</w:t>
      </w:r>
    </w:p>
    <w:p>
      <w:pPr>
        <w:pStyle w:val="Normal"/>
        <w:rPr/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04.1 Понятие о ФА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радиация с длиной волны 280-400 н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радиация с длиной волны 380-710 н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радиация с длиной волны 400-4000н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радиация с длиной волны 310-780 н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радиация с длиной волны 280-710 нм.</w:t>
      </w:r>
    </w:p>
    <w:p>
      <w:pPr>
        <w:pStyle w:val="Normal"/>
        <w:rPr/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05.1 Общий приход фар на 1 га в Северном Казахстане за май-сентябрь (млдр КДж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8.8-10.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8.4-10.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7.6-9.6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3.4-14.7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3.8-14.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06.1 Балансовая формула прихода ФА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Ọ фар х К = У х С х 1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Ọ фар х К = 100 = У х С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У х К х 100 = Ọ фар х С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Ọ фар х С = У х К х 1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Ọ фар х У = С х К х 1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07.1 Средние значения калорийности 1 кг сухой биомассы зерновых культур, кД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88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76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540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68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75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08.1 Средние значения калорийности 1 кг сухой биомассы кукурузы и др. силосных культур, кД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2175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88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750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56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5400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09.1 Средние значения калорийности 1 кг сухой биомассы бобовых многолетних трав, кД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56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88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2175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54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75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10.1 Средние значения калорийности 1 кг сухой биомассы зернобобовых культур, кД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68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75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540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2175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88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11.1 Средние значения калорийности 1 кг сухой биомассы многолетних злаковых трав, кД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68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76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560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88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7500.</w:t>
      </w:r>
    </w:p>
    <w:p>
      <w:pPr>
        <w:pStyle w:val="Normal"/>
        <w:rPr/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12.1 Средние значения калорийности 1 кг сухой биомассы кормовых корнеплодов, кД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75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88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540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76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2145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13.1 Масса 1000 семян крупносемянной кукурузы</w:t>
      </w:r>
    </w:p>
    <w:p>
      <w:pPr>
        <w:pStyle w:val="Normal"/>
        <w:rPr/>
      </w:pPr>
      <w:r>
        <w:rPr>
          <w:sz w:val="20"/>
          <w:szCs w:val="20"/>
        </w:rPr>
        <w:t>А) 50-100 гр.;</w:t>
      </w:r>
    </w:p>
    <w:p>
      <w:pPr>
        <w:pStyle w:val="Normal"/>
        <w:rPr/>
      </w:pPr>
      <w:r>
        <w:rPr>
          <w:sz w:val="20"/>
          <w:szCs w:val="20"/>
        </w:rPr>
        <w:t>В)  100-150 гр.;</w:t>
      </w:r>
    </w:p>
    <w:p>
      <w:pPr>
        <w:pStyle w:val="Normal"/>
        <w:rPr/>
      </w:pPr>
      <w:r>
        <w:rPr>
          <w:sz w:val="20"/>
          <w:szCs w:val="20"/>
        </w:rPr>
        <w:t>С) 150-200 гр.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200-300 гр.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300-400 г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14.1 Понятие о транспирационном коэффициент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затраты воды на формирование  урожая, мм на 1 ц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затраты воды на испарение с поверхности почвы, м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затраты определенного количества единиц воды на формирование 1 единицы сухого вещества на транспирацию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уммарные затраты воды на транспирацию и испарение с поверхности почвы, мм на 1 ц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затраты воды, содержащейся в метровом слое почвы, мм.</w:t>
      </w:r>
    </w:p>
    <w:p>
      <w:pPr>
        <w:pStyle w:val="Normal"/>
        <w:rPr/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15.1 Понятие о коэффициентах водопотребления полевых культу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уммарный расход влаги на транспирацию растениями и испарение с поверхности почвы на единицу продук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расход воды на  испарение с поверхности почвы, куб.м/ц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затраты определенного количества единиц воды на создание единицы  сухой масс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рациональное использование влаги выпадающих осадк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суммарные затраты воды на формирование урожая  на 1 г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16.1 Дать определение понятия «суммарное водопотреблени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уммарные затраты влаги на транспирацию растениями и испарение с поверхности почв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уммарные затраты влаги, содержавшиеся в почве перед посевом, на формирование урож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суммарные затраты влаги осадков, выпадающих в течение вегетационного периода, на формирование урожая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уммарные затраты влаги  на формирование урожая  культуры на 1 га в течении вегетационного периода  с четом транспирации растений и испарение с поверхности почв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суммарные затраты оросительной влаги на формирование урожая культуры на 1 га в течении вегетационного периода с учетом транспирации растений и испарения с поверхности почв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17.1 Единицы измерения коэффициентов водопотреб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мм/га урожай зеленой масс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куб.м/га на урожай сухой массы;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</w:rPr>
        <w:t>С) мм, куб.м на 1 ц зеленой массы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  <w:lang w:val="kk-KZ"/>
        </w:rPr>
        <w:t>) мм, куб.м на 1 ц сухой масс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количество единиц воды на 1 единицу сухой масс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18.1 Единицы измерения суммарного водопотреб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уб.м/га на урожай зеленой масс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куб.м/га на урожай сухой массы, зер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мм,куб.м на 1 ц сухой массы, зерна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м,куб.м на 1 ц зеленой масс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куб.м/га оросительная влага на урожай сухой массы, зер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19.1 Развернутая балансовая формула прихода воды при наличии показателя запасов продуктивной влаги почв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в=Вп+Во-Вост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в=Вп+Во+Вор-Вост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Св=СМКР – П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ДВУ х Кв = Вп+Во-Вост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ДВУ х Кв= Вп-Во+Вос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20.1 Годовая сумма осадков в нашей зоне составляет</w:t>
      </w:r>
    </w:p>
    <w:p>
      <w:pPr>
        <w:pStyle w:val="Normal"/>
        <w:rPr/>
      </w:pPr>
      <w:r>
        <w:rPr>
          <w:sz w:val="20"/>
          <w:szCs w:val="20"/>
        </w:rPr>
        <w:t>А) 200-250 мм;</w:t>
      </w:r>
    </w:p>
    <w:p>
      <w:pPr>
        <w:pStyle w:val="Normal"/>
        <w:rPr/>
      </w:pPr>
      <w:r>
        <w:rPr>
          <w:sz w:val="20"/>
          <w:szCs w:val="20"/>
        </w:rPr>
        <w:t>В)280-330 мм;</w:t>
      </w:r>
    </w:p>
    <w:p>
      <w:pPr>
        <w:pStyle w:val="Normal"/>
        <w:rPr/>
      </w:pPr>
      <w:r>
        <w:rPr>
          <w:sz w:val="20"/>
          <w:szCs w:val="20"/>
        </w:rPr>
        <w:t>С) 350-400 мм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400-500 м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500-550 м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21.1 Сколько процентов жира находится в семенах рапса?</w:t>
      </w:r>
    </w:p>
    <w:p>
      <w:pPr>
        <w:pStyle w:val="Normal"/>
        <w:rPr/>
      </w:pPr>
      <w:r>
        <w:rPr>
          <w:sz w:val="20"/>
          <w:szCs w:val="20"/>
        </w:rPr>
        <w:t>А) 10-15%;</w:t>
      </w:r>
    </w:p>
    <w:p>
      <w:pPr>
        <w:pStyle w:val="Normal"/>
        <w:rPr/>
      </w:pPr>
      <w:r>
        <w:rPr>
          <w:sz w:val="20"/>
          <w:szCs w:val="20"/>
        </w:rPr>
        <w:t>В) 15-20%;</w:t>
      </w:r>
    </w:p>
    <w:p>
      <w:pPr>
        <w:pStyle w:val="Normal"/>
        <w:rPr/>
      </w:pPr>
      <w:r>
        <w:rPr>
          <w:sz w:val="20"/>
          <w:szCs w:val="20"/>
        </w:rPr>
        <w:t>С) 30-40%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40-50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50-60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22.1Сколько процентов белка находится в семенах рапса?</w:t>
      </w:r>
    </w:p>
    <w:p>
      <w:pPr>
        <w:pStyle w:val="Normal"/>
        <w:rPr/>
      </w:pPr>
      <w:r>
        <w:rPr>
          <w:sz w:val="20"/>
          <w:szCs w:val="20"/>
        </w:rPr>
        <w:t>А) 5-10%;</w:t>
      </w:r>
    </w:p>
    <w:p>
      <w:pPr>
        <w:pStyle w:val="Normal"/>
        <w:rPr/>
      </w:pPr>
      <w:r>
        <w:rPr>
          <w:sz w:val="20"/>
          <w:szCs w:val="20"/>
        </w:rPr>
        <w:t>В) 10-15%;</w:t>
      </w:r>
    </w:p>
    <w:p>
      <w:pPr>
        <w:pStyle w:val="Normal"/>
        <w:rPr/>
      </w:pPr>
      <w:r>
        <w:rPr>
          <w:sz w:val="20"/>
          <w:szCs w:val="20"/>
        </w:rPr>
        <w:t>С) 18-22%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26-30%;</w:t>
      </w:r>
    </w:p>
    <w:p>
      <w:pPr>
        <w:pStyle w:val="Normal"/>
        <w:rPr/>
      </w:pPr>
      <w:r>
        <w:rPr>
          <w:sz w:val="20"/>
          <w:szCs w:val="20"/>
        </w:rPr>
        <w:t>Е) 35-40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23.1 В 1 ц зеленой массы рапса содержится</w:t>
      </w:r>
    </w:p>
    <w:p>
      <w:pPr>
        <w:pStyle w:val="Normal"/>
        <w:rPr/>
      </w:pPr>
      <w:r>
        <w:rPr>
          <w:sz w:val="20"/>
          <w:szCs w:val="20"/>
        </w:rPr>
        <w:t>А) 10-12 к.е;</w:t>
      </w:r>
    </w:p>
    <w:p>
      <w:pPr>
        <w:pStyle w:val="Normal"/>
        <w:rPr/>
      </w:pPr>
      <w:r>
        <w:rPr>
          <w:sz w:val="20"/>
          <w:szCs w:val="20"/>
        </w:rPr>
        <w:t>В) 15-18 к.е;</w:t>
      </w:r>
    </w:p>
    <w:p>
      <w:pPr>
        <w:pStyle w:val="Normal"/>
        <w:rPr/>
      </w:pPr>
      <w:r>
        <w:rPr>
          <w:sz w:val="20"/>
          <w:szCs w:val="20"/>
        </w:rPr>
        <w:t>С) 20-25 к.е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25-30 к.е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) 30-35 к.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24.1 В 1 к.е. рапса содержит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50-60 г переваримого протеина;  </w:t>
      </w:r>
    </w:p>
    <w:p>
      <w:pPr>
        <w:pStyle w:val="Normal"/>
        <w:rPr/>
      </w:pPr>
      <w:r>
        <w:rPr>
          <w:sz w:val="20"/>
          <w:szCs w:val="20"/>
        </w:rPr>
        <w:t>В) 60-70 г переваримого протеина;</w:t>
      </w:r>
    </w:p>
    <w:p>
      <w:pPr>
        <w:pStyle w:val="Normal"/>
        <w:rPr/>
      </w:pPr>
      <w:r>
        <w:rPr>
          <w:sz w:val="20"/>
          <w:szCs w:val="20"/>
        </w:rPr>
        <w:t>С) 80-100 г переваримого протеина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25-250 г переваримого протеи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300-400 г переваримого протеи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25.1 Норма высева рапса</w:t>
      </w:r>
    </w:p>
    <w:p>
      <w:pPr>
        <w:pStyle w:val="Normal"/>
        <w:rPr/>
      </w:pPr>
      <w:r>
        <w:rPr>
          <w:sz w:val="20"/>
          <w:szCs w:val="20"/>
        </w:rPr>
        <w:t>А) 1,5-2,0 млн. всхожесть зерен/га;</w:t>
      </w:r>
    </w:p>
    <w:p>
      <w:pPr>
        <w:pStyle w:val="Normal"/>
        <w:rPr/>
      </w:pPr>
      <w:r>
        <w:rPr>
          <w:sz w:val="20"/>
          <w:szCs w:val="20"/>
        </w:rPr>
        <w:t>В) 2,8-3,2 млн. всхожесть зерен/га;</w:t>
      </w:r>
    </w:p>
    <w:p>
      <w:pPr>
        <w:pStyle w:val="Normal"/>
        <w:rPr/>
      </w:pPr>
      <w:r>
        <w:rPr>
          <w:sz w:val="20"/>
          <w:szCs w:val="20"/>
        </w:rPr>
        <w:t>С) 3,5-4,0 млн. всхожесть зерен/га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4,0-4,5 млн. всхожесть зерен/г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5,0-6,0 млн. всхожесть зерен/г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26.1 Кормовой травматизм это:</w:t>
      </w:r>
    </w:p>
    <w:p>
      <w:pPr>
        <w:pStyle w:val="Normal"/>
        <w:rPr/>
      </w:pPr>
      <w:r>
        <w:rPr>
          <w:sz w:val="20"/>
          <w:szCs w:val="20"/>
        </w:rPr>
        <w:t>А) Поедание большой дозы грубых кормов;</w:t>
      </w:r>
    </w:p>
    <w:p>
      <w:pPr>
        <w:pStyle w:val="Normal"/>
        <w:rPr/>
      </w:pPr>
      <w:r>
        <w:rPr>
          <w:sz w:val="20"/>
          <w:szCs w:val="20"/>
        </w:rPr>
        <w:t>В) Нарушение работы желудка;</w:t>
      </w:r>
    </w:p>
    <w:p>
      <w:pPr>
        <w:pStyle w:val="Normal"/>
        <w:rPr/>
      </w:pPr>
      <w:r>
        <w:rPr>
          <w:sz w:val="20"/>
          <w:szCs w:val="20"/>
        </w:rPr>
        <w:t>С) Нарушение слизистой части пищевода сильно зазубренными остями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оедание большой дозы сочных корм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Поедание большой дозы комбикорм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27.1 Оптимальная глубина заделки семян кукурузы на тяжелых почвах, см.</w:t>
      </w:r>
    </w:p>
    <w:p>
      <w:pPr>
        <w:pStyle w:val="Normal"/>
        <w:rPr/>
      </w:pPr>
      <w:r>
        <w:rPr>
          <w:sz w:val="20"/>
          <w:szCs w:val="20"/>
        </w:rPr>
        <w:t>А) 2-3;</w:t>
      </w:r>
    </w:p>
    <w:p>
      <w:pPr>
        <w:pStyle w:val="Normal"/>
        <w:rPr/>
      </w:pPr>
      <w:r>
        <w:rPr>
          <w:sz w:val="20"/>
          <w:szCs w:val="20"/>
        </w:rPr>
        <w:t>В) 3-5;</w:t>
      </w:r>
    </w:p>
    <w:p>
      <w:pPr>
        <w:pStyle w:val="Normal"/>
        <w:rPr/>
      </w:pPr>
      <w:r>
        <w:rPr>
          <w:sz w:val="20"/>
          <w:szCs w:val="20"/>
        </w:rPr>
        <w:t>С) 5-6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6-8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8-10.</w:t>
      </w:r>
    </w:p>
    <w:p>
      <w:pPr>
        <w:pStyle w:val="Normal"/>
        <w:rPr/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28.1 Показатели, по которым осуществляется деление семян кормовых трав на класс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схожесть, % влажность, семян сорняков шт/кг, семян других растений шт/кг, отход основной культуры и примеси, 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отход основной культуры и примеси, %, всхожесть, %, влажность, семян сорняков, шт/кг;</w:t>
      </w:r>
    </w:p>
    <w:p>
      <w:pPr>
        <w:pStyle w:val="Normal"/>
        <w:rPr/>
      </w:pPr>
      <w:r>
        <w:rPr>
          <w:sz w:val="20"/>
          <w:szCs w:val="20"/>
        </w:rPr>
        <w:t>С) отход основной культуры и примеси, %, полевая всхожесть, %, влажность, %, семян сорняков, шт/кг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тход основной культуры и примеси, %, всхожесть, %,влажность, %, жизнеспособность, семян сорняков, шт/кг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всхожесть, %, энергия прорастания, %, масса 1000 семян, влажность, %, семян сорняков, шт/к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29.1 На сколько классов подразделяются семена кормовых трав в соответствии со стандарт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3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0 4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2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.</w:t>
      </w:r>
    </w:p>
    <w:p>
      <w:pPr>
        <w:pStyle w:val="Normal"/>
        <w:rPr/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30.1 Какие показатели учитываются при определении посевной годности семян кормовых тра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0 жизнеспособность, чистота семян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олевая всхожест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энергия прорастания, чистота семян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лабораторная всхожесть, масса 1000 семян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лабораторная всхожесть, масса 1000 семя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31.1 Формула для расчета выживаемости раст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р = Рп х 100 : Ср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р = Пв = Ср : 2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Вр = Пв х Ср : 10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Вр = Пв х Ср х Пг : 1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Вр = (Пв+Ср) х 100 : П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32.1 Основные факторы, влияющие на оптимальную предуборочную густоту стеблесто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ультура, сорт, полевая всхожесть семян, кустистость растени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охранность растений, посевная годность семян, масса 1000 семян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культура, сорт, глубина заделки семян, срок посева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лабораторная всхожесть семян, чистота семян, энергия прораста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культура, сорт, способ посева, условия увлажн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33.1 Средние значения оптимальной предуборочной густоты житняка (2-4 год жизни) в сухостепной зоне без орош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8-12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35-4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50-20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00-12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60-9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34.1 Средние значения оптимальной предуборочной  густоты стеблестоя кукурузы, подсолнечника в сухостепной зоне без орош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54-2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5-18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8-12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35-4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60-90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35.1 Средние значения оптимальной предуборочной густоты стеблестоя люцерны и эспарцета при орошении (2-4 год жизн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80-1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20-16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60-8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35-4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50-2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36.1 В каком севообороте получают сено и пастбищные корма?</w:t>
      </w:r>
    </w:p>
    <w:p>
      <w:pPr>
        <w:pStyle w:val="Normal"/>
        <w:rPr/>
      </w:pPr>
      <w:r>
        <w:rPr>
          <w:sz w:val="20"/>
          <w:szCs w:val="20"/>
        </w:rPr>
        <w:t>А) полевом;</w:t>
      </w:r>
    </w:p>
    <w:p>
      <w:pPr>
        <w:pStyle w:val="Normal"/>
        <w:rPr/>
      </w:pPr>
      <w:r>
        <w:rPr>
          <w:sz w:val="20"/>
          <w:szCs w:val="20"/>
        </w:rPr>
        <w:t>В) прифермерском;</w:t>
      </w:r>
    </w:p>
    <w:p>
      <w:pPr>
        <w:pStyle w:val="Normal"/>
        <w:rPr/>
      </w:pPr>
      <w:r>
        <w:rPr>
          <w:sz w:val="20"/>
          <w:szCs w:val="20"/>
        </w:rPr>
        <w:t>С) сенокосно-пастбищном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очвозащитно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фитомелиоративн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/>
      </w:pPr>
      <w:r>
        <w:rPr>
          <w:sz w:val="20"/>
          <w:szCs w:val="20"/>
        </w:rPr>
        <w:t>437.1 Исходные материалы для разработки операционной технолог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базовое хозяйство, расчет урожайности через КПД ФАР и ПУ по эффективному плодородию почв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базовое хозяйство, ДВУ по влагообеспеченности, дозы удобрений, норма высева семян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базовое хозяйство, расчеты урожайности через КПД ФАР, ДВУ по влагообеспеченности, дозы удобрений, норма высева семян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базовое хозяйство, расчеты ДВУ по влагообеспеченности, дозы удобрений, норма высева семян, сорт, засоренност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иной отв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38.1 Критерий оценки продуктивных  кормовых севооборо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бор зеленей массы силосных и сена с гектара севооборотной площад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бор кормовых единиц и переваримого протеина  с гектара севооборотной площади, себестоимость кормовой единицы и переваримого протеи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сбор кормовых единиц и переваримого протеина с гектара севооборотной площади, себестоимость кормовой единицы и переваримого протеина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бор сена, зерна и силосной массы в ц/ га, переваримого протеина и себестоимость единицы продукции (силос, сено, сенаж, зерно и т.д.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иной отв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39.1 Набор каких культур в севообороте сможет обеспечить максимальный сбор кормовых единиц в зон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житняк, могар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люцерна, житня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кукуруза, суданская трава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укуруза, житня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иной отв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40.1 Набор каких культур сможет обеспечить получение наиболее полноценного корма при соотношении 1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укуруза, суданская трав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кукуруза, ячмень на зерно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житняк, суданская трава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укуруза, эспарцет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иной отв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41.1 Дать определение понятия «кормовая единиц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характеризует энергетическую ценность 1 кг корма, выраженную в крахмальных эквивалентах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характеризует содержание энергии 1 кг зерна овса среднего качеств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характеризует, какое количество переваримого протеина содержится в 1 кг зерна  овса среднего качества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характеризует, какое количество переваримого протеина содержится в 1 кг корм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характеризует сбалансированность кормовой единицы по переваримому протеину (на 1 к.ед.приходится 105-110 г перев. протеина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42.1 Кормопротеиновая кормовая единица и методика ее расч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характеризует количество переваримого протеина, приходящегося на 1 кормовую ед. П=фактическое содержание протеина: зоотехническая норма;</w:t>
      </w:r>
    </w:p>
    <w:p>
      <w:pPr>
        <w:pStyle w:val="Normal"/>
        <w:rPr/>
      </w:pPr>
      <w:r>
        <w:rPr>
          <w:sz w:val="20"/>
          <w:szCs w:val="20"/>
        </w:rPr>
        <w:t>В) характеризует, какое количество кормовых единиц содержится в урожае с 1 га Кп=У х Кеп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характеризует количество сбалансированных по переваримому протеину кормовых единиц, содержащихся в общем количестве кормовых единиц Кп=Кеп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характеризует сбор к.ед. с 1-го посева кормовых культур Ке=Св х П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характеризует продуктивность культуры в кормовой оценке и питательность кормов с 1 га посева в кормовых единицах У= А (100-В) : 100-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43.1 Среднее содержание; а) сухого вещества, б) кормовых ед.в зеленой массе кукурузы в фазу образования початков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t>а                               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2-14                         9-1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5-16                        12-14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6-20                        15-17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20-23                        15-17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23-26                         23-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44.1 Среднее содержание: а) сухого вещества, б) кормовых ед. в зеленой массе кукурузы в фазу молочной спелости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а                        б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8-14                       8-1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3-16                    15-17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6-20                    18-22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20-23                    18-22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2-14                     23-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45.1 Среднее содержание: а) сухого вещества, б) кормовых ед. в зеленой массе кукурузы в фазу молочно-восковой спелости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а                   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3-16              11-14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6-18              15-16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20-23              18-22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23-26              23-2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26-29              26-2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/>
      </w:pPr>
      <w:r>
        <w:rPr>
          <w:sz w:val="20"/>
          <w:szCs w:val="20"/>
        </w:rPr>
        <w:t>446.1 Показатели раннеспелых гибридов кукурузы согласно классификации по а) числу листьев, б) сумме активных температур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а                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2-14          22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7-18          24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5-16          260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9-20          28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21-23          30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47.1 Показатели среднеранних гибридов кукурузы согласно классификации по а) числу листьев, б) сумме активных температур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а                    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2-14           21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9-11             24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5-16           240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7-18           22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9-20           28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48.1 Показатели среднеспелых гибридов кукурузы согласно классификации по а) числу листьев, б) сумме активных температур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>а                         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5-16                22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7-18                26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9-20               240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21-23               28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23-25               30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49.1 Начальные температуры для прорастания семян раннеспелых сортов и гибридов кукурузы, граду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2-3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4-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6-8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8-1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0-1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50.1 Начальные температуры для прорастания семян среднеранних и среднеспелых сортов и гибридов кукурузы, граду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4-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6-8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8-1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0-12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2-1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51.1 Начальные температуры для прорастания семян среднепоздних и позднеспелых сортов и гибридов кукурузы, граду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4-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6-8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8-1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0-12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2-1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52.1 Оптимальные температуры для роста и развития кукурузы а) воздуха, б) почвы, градус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а                      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8-10            15-16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7-19          16-18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0-15          20-25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20-25          20-2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20-25          15-1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53.1 Потребление воды кукурузой в % от суммарного водопотребления а) в первые 35-40 дней после всходов, б) за 10 дней до выметывания и 20 – после выметывания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>а                    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30-35           60-6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60-65           30-3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45-50           45-5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20-25           60-6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40-45           55-6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54.1 Средние значения транспирационных коэффициентов а) сорго, б) кукурузы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>а                  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230-370        150-2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50-200        400-48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50-200        230-37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230-370        460-53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360-420        550-6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55.1 Ботаническая классификация кукурузы</w:t>
      </w:r>
    </w:p>
    <w:p>
      <w:pPr>
        <w:pStyle w:val="Normal"/>
        <w:rPr/>
      </w:pPr>
      <w:r>
        <w:rPr>
          <w:sz w:val="20"/>
          <w:szCs w:val="20"/>
        </w:rPr>
        <w:t xml:space="preserve">А) однолетнее, двудомное растение, относящееся к семейству Роаесае, подсемейству </w:t>
      </w:r>
      <w:r>
        <w:rPr>
          <w:sz w:val="20"/>
          <w:szCs w:val="20"/>
          <w:lang w:val="en-US"/>
        </w:rPr>
        <w:t>Panicoicae</w:t>
      </w:r>
      <w:r>
        <w:rPr>
          <w:sz w:val="20"/>
          <w:szCs w:val="20"/>
        </w:rPr>
        <w:t xml:space="preserve">, трибе  </w:t>
      </w:r>
      <w:r>
        <w:rPr>
          <w:sz w:val="20"/>
          <w:szCs w:val="20"/>
          <w:lang w:val="en-US"/>
        </w:rPr>
        <w:t>Maydcace</w:t>
      </w:r>
      <w:r>
        <w:rPr>
          <w:sz w:val="20"/>
          <w:szCs w:val="20"/>
        </w:rPr>
        <w:t>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многолетнее однолетнее растение, относящееся к семейству </w:t>
      </w:r>
      <w:r>
        <w:rPr>
          <w:sz w:val="20"/>
          <w:szCs w:val="20"/>
          <w:lang w:val="en-US"/>
        </w:rPr>
        <w:t>Graminae</w:t>
      </w:r>
      <w:r>
        <w:rPr>
          <w:sz w:val="20"/>
          <w:szCs w:val="20"/>
        </w:rPr>
        <w:t xml:space="preserve">, подсемейству </w:t>
      </w:r>
      <w:r>
        <w:rPr>
          <w:sz w:val="20"/>
          <w:szCs w:val="20"/>
          <w:lang w:val="en-US"/>
        </w:rPr>
        <w:t>Panicoicae</w:t>
      </w:r>
      <w:r>
        <w:rPr>
          <w:sz w:val="20"/>
          <w:szCs w:val="20"/>
        </w:rPr>
        <w:t xml:space="preserve">, трибе  </w:t>
      </w:r>
      <w:r>
        <w:rPr>
          <w:sz w:val="20"/>
          <w:szCs w:val="20"/>
          <w:lang w:val="en-US"/>
        </w:rPr>
        <w:t>Maydcace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  <w:t xml:space="preserve">С) однолетнее, однодомное растение, относящееся к семейству </w:t>
      </w:r>
      <w:r>
        <w:rPr>
          <w:sz w:val="20"/>
          <w:szCs w:val="20"/>
          <w:lang w:val="en-US"/>
        </w:rPr>
        <w:t>Graminae</w:t>
      </w:r>
      <w:r>
        <w:rPr>
          <w:sz w:val="20"/>
          <w:szCs w:val="20"/>
        </w:rPr>
        <w:t xml:space="preserve">, подсемейству </w:t>
      </w:r>
      <w:r>
        <w:rPr>
          <w:sz w:val="20"/>
          <w:szCs w:val="20"/>
          <w:lang w:val="en-US"/>
        </w:rPr>
        <w:t>Euchlaena</w:t>
      </w:r>
      <w:r>
        <w:rPr>
          <w:sz w:val="20"/>
          <w:szCs w:val="20"/>
        </w:rPr>
        <w:t xml:space="preserve"> (теосинте), трибе  </w:t>
      </w:r>
      <w:r>
        <w:rPr>
          <w:sz w:val="20"/>
          <w:szCs w:val="20"/>
          <w:lang w:val="en-US"/>
        </w:rPr>
        <w:t>Maydcace</w:t>
      </w:r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однолетнее, однодомное растение, относящееся к семейству </w:t>
      </w:r>
      <w:r>
        <w:rPr>
          <w:sz w:val="20"/>
          <w:szCs w:val="20"/>
          <w:lang w:val="en-US"/>
        </w:rPr>
        <w:t>Zea</w:t>
      </w:r>
      <w:r>
        <w:rPr>
          <w:sz w:val="20"/>
          <w:szCs w:val="20"/>
        </w:rPr>
        <w:t xml:space="preserve">, подсемейству </w:t>
      </w:r>
      <w:r>
        <w:rPr>
          <w:sz w:val="20"/>
          <w:szCs w:val="20"/>
          <w:lang w:val="en-US"/>
        </w:rPr>
        <w:t>Panicoicae</w:t>
      </w:r>
      <w:r>
        <w:rPr>
          <w:sz w:val="20"/>
          <w:szCs w:val="20"/>
        </w:rPr>
        <w:t xml:space="preserve">, трибе  </w:t>
      </w:r>
      <w:r>
        <w:rPr>
          <w:sz w:val="20"/>
          <w:szCs w:val="20"/>
          <w:lang w:val="en-US"/>
        </w:rPr>
        <w:t>Maydcace</w:t>
      </w:r>
      <w:r>
        <w:rPr>
          <w:sz w:val="20"/>
          <w:szCs w:val="20"/>
        </w:rPr>
        <w:t>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Е) однолетнее, однодомное растение, относящееся к семейству Роаесае, подсемейству </w:t>
      </w:r>
      <w:r>
        <w:rPr>
          <w:sz w:val="20"/>
          <w:szCs w:val="20"/>
          <w:lang w:val="en-US"/>
        </w:rPr>
        <w:t>Panicoicae</w:t>
      </w:r>
      <w:r>
        <w:rPr>
          <w:sz w:val="20"/>
          <w:szCs w:val="20"/>
        </w:rPr>
        <w:t xml:space="preserve">, трибе  </w:t>
      </w:r>
      <w:r>
        <w:rPr>
          <w:sz w:val="20"/>
          <w:szCs w:val="20"/>
          <w:lang w:val="en-US"/>
        </w:rPr>
        <w:t>Maydcace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56.1 Виды корней кукуруз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зародышевые, гипокатильные, эпикотильные, мочковатые и опорны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мочковатые, гипокотильные, зародышевые эпикотильные, узловые и опорные;</w:t>
      </w:r>
    </w:p>
    <w:p>
      <w:pPr>
        <w:pStyle w:val="Normal"/>
        <w:rPr/>
      </w:pPr>
      <w:r>
        <w:rPr>
          <w:sz w:val="20"/>
          <w:szCs w:val="20"/>
        </w:rPr>
        <w:t>С) зародышевые, гипокотильные или узловые, зародышевые эпикотильные, узловые и опорны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зародышевые, гипокотильные или боковые, зародышевые эпикотильные, узловые и опорны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зародышевые, гипокотильные или боковые, зародышевые эпикотильные и опорны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57.1 Основные группы листьев кукуруз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зародышевые, пазушные, верхушечные и листья обертк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зародышевые, настоящие широколинейные, верхушечные и листья обертк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зародышевые, настоящие стеблевые, верхушечные и листья обертки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широклинейные, настоящие стеблевые, верхушечные и листья обретк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зародышевые, настоящие верхушечные, стеблевые и листья обрет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58.1 Типы корней сор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зародышевые, мезокотильные (боковые) стержневые, корни побегов кущения и воздушны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зародышевые, мезокотильные (боковые) узловые, корни побегов кущения и воздушны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зародышевые, гипокотильные или боковые, эпикотильные, узловые и опорные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зародышевые, мезокотильные или узловые корни побегов кущения и воздушны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зародышевые, мезокотильные (боковые) узловые, эпикотильные и воздушные (опорны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59.1 Классификация сорго, возделываемого в Казахстане по характеру исполь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ахарное, зерновое или хлебное, травянистое, венично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ахарное, веничное, хлебное, китайско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гвинейское, кафрское, негритянское, веничное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итайское, сахарное, зерновое, венично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кафрское, зерновое или хлебное, травянистое, венично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0.1 Средние показатели питательности 100 кг кукурузного силоса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к.ед.                                 кг перев.прот.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6-17                                        0,6-0,8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8-11                                          0,5-0,7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1-14                                        1,5-1,6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23-25                                        1,6-1,8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6-22                                         1,2-1,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1.1 Средние показатели питательности 100 кг сортового силоса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к.ед.                                  кг перев.прот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23-25                                     0,5-0,7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1-14                                     1,6-1,8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27-29                                     0,9-1,1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20-22                                     1,2-1,4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6-17                                      0,6-0,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2.1 Средние показатели питательности 100 кг подсолнечного силоса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к.ед.                              кг перев.прот.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20-22                                      1,2-1,4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2-14                                      0,9-1,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6-17                                      0,6-0,8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23-25                                      1,4-1,8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27-29                                       1,6-1,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3.1 Районированные в РК гибриды кукурузы по группам спелости (по количеству листьев) – раннеспелые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sz w:val="20"/>
          <w:szCs w:val="20"/>
        </w:rPr>
        <w:t>гибриды                                               количество листьев на стебл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десский 80, Молдавский 257СВ,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>Молдавский 215 МВ                                                 12-14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ары Арка 150 АСВ, Молдавский 215 МВ,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>Молдавский 257 СВ                                                  12-1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Алтай 250 МВ, Будан 237 МВ, Одесский 80 МВ   15-16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олдавский 215 МВ,Молдавский 257 СВ,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>Сары-Арка 150 АСВ                                                  17-18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Одесский 80 МВ, Целинный 160 СВ,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>Г.п Тургайская 5/87                                                    11-1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4.1 Зяблевая обработка почвы с предварительным внесением удобрений под кукурузу по стерневому фону в районах, подверженных ветровой эрозии а) способ обработки, б) марка орудий, в) глубина (см), г) орудия для обработки в агрегате или после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                                  б                      в                       г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твальная                 ПЛН-6-35       25-27            БЗТС-1;</w:t>
      </w:r>
    </w:p>
    <w:p>
      <w:pPr>
        <w:pStyle w:val="Normal"/>
        <w:rPr/>
      </w:pPr>
      <w:r>
        <w:rPr>
          <w:sz w:val="20"/>
          <w:szCs w:val="20"/>
        </w:rPr>
        <w:t>В) плоскорезная           КПШ-9           15-18            БЗСС-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плоскорезная           ПЛН-5-35       25-27            БИГ-3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лоскорезная           ПГ-3-5            25-27            БИГ-3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отвальная                 КПГ-2-150      20-22            БЗСС-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/>
      </w:pPr>
      <w:r>
        <w:rPr>
          <w:sz w:val="20"/>
          <w:szCs w:val="20"/>
        </w:rPr>
        <w:t>465.1 Зяблевая обработка почвы с предварительным внесением удобрений под кукурузу по нестерневому фону а) машины для внесения органических удобрений, б) марка орудия для основной обработки, в) глубина, см, г) орудия для обработки в агрегате или после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а                                  б                      в                       г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ГУН-4,РОУ-5                      ПЛН-6-35           20-22              ЗККШ-6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-РМГ-4,1-ПТУ-4,0            КПГ-2-150          20-25              БЗСС-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РУМ-8,РПН-4                     ПЛН-5-35            25-27              БЗТС-1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РЖТ-4,РМС-6                     КПШ-9                25-27              БИГ-3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РПН-4,РЖТ-4                      КПЭ-3,8              16-18              БЗСС-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6.1 Зяблевая обработка почвы с предварительным внесением удобрений под сорго по стерневому фону в районах, подверженных ветровой  эрозии а) машины для внесения органических и минеральных удобрений, б) марка орудия для основной обработки, в) глубина , см, г) орудия для обработки в агрегате или после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а                            б                      в                       г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ГУН-4                 ПЛН-6-35         25-27             БИГ-3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ГУН-4                 ГУН-4               25-27             БИГ-3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-РМГ-4              КПГ-2-150       25-27             БИГ-3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РОУ-5                 ПГ-35               22-27             БЗТС-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-ПТУ-4              ПЛН-5-35         25-27             КПЭ-3,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7.1 Зяблевая обработка почвы с предварительным внесением удобрений под сорго по нестерневому фону а) машины для внесения органических и минеральных удобрений, б) марка орудия для основной обработки, в) глубина, см, г) орудия для обработки в агрегате или после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а                                  б                      в                       г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-ПТУ-4,0,1-РМГ-4     ПЛН-6-35      25-27             БЗТС-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ГУН-4,РЖТ-4               ПЛН-5-35      25-27             БЗСС-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РУМ-8,РПН-4               ПГ-3-5           25-27             БЗТС-1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-РМГ-4,1-ПТУ-4        КПШ-9          25-27             КПЭ-38;</w:t>
      </w:r>
    </w:p>
    <w:p>
      <w:pPr>
        <w:pStyle w:val="Normal"/>
        <w:rPr/>
      </w:pPr>
      <w:r>
        <w:rPr>
          <w:sz w:val="20"/>
          <w:szCs w:val="20"/>
        </w:rPr>
        <w:t xml:space="preserve">Е) КРН-5,6,1-ПТУ-4         ГУН-4            25-27             БДТ-3,0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8.1 Основная обработка почвы с предварительным внесением удобрений под кукурузу при орошении (предшественник люцерна) а) машины для внесения органических и минеральных удобрений, б) марка орудия, в) глубина, см, г) орудия для обработки в агрегате или после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а                                        б                      в                       г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ГУН-4                   КПЭ-3,8,ПГ-3-5          20-22          КПШ-9,КПЭ-3,8,БЗТС-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КРН-5,6                ЛДГ-10,ПГ-3-5            25-27          КПЭ-3,8,БИГ-3,КПШ-9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-ПТУ-4,0            КПШ-9,ПГ-3-5            25-27           КПЭ-3,8,ЛДГ-5,БЗСС-1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ПН-4,2               ЛДГ-10,ПЛН-5-35       25-27          КПЭ-3,8,КПГ-2-150,БИГ-3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РУМ-8                  ЛДГ-10,ПЛН-6-35       25-27          БДТ-3,0,ЛДГ-10,БЗТС-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/>
      </w:pPr>
      <w:r>
        <w:rPr>
          <w:sz w:val="20"/>
          <w:szCs w:val="20"/>
        </w:rPr>
        <w:t>469.1 Зяблевая обработка почвы с предварительным внесением удобрений под подсолнечник на силос (предшественник-пшеница, сухо-степная зона) а) машины для внесения органических и минеральных удобрений, б) марка орудия, в) глубина, см, г) орудия для обработки в агрегате или после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а                 б                      в                       г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ГУН-4           ГУН-4          25-27              БИГ-3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КРН-5,6         ГУН-4         25-27              БЗТС-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-РМГ-4        ПГ-3-35       20-22              БЗСС-1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-РМГ-4        ПЛН-3-35    25-27             КПШ-9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Е) 1-ПТУ-4        КПШ-9        20-22              БЗСС-1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0.1 Основная обработка почвы с предварительным внесением удобрений под кукурузу (предшественник-житняк) а) машины для внесения органических и минеральных удобрений, б) марка орудия, в) орудия для обработки в агрегате или после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а                        б                      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ГУН-4               ПГ-3-5            БИГ-3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-РМГ-4            ПЛН-5-35       БЗТС-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РУМ-8               КПШ-9           БЗСС-1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РМС-6               БДТ-7,0          БЗТС-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-ПТУ-4,0          КПЭ-3,8         БИГ-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1.1 Зяблевая обработка почвы с предварительным внесением удобрений под кукурузу (предшественник-кукуруза) а) машины для внесения органических и минеральных удобрений, б) марка орудия для основной обработки, в) орудия для обработки в агрегате или после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а                     б                      в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ГУН-4               ГУН-4              БЗТС-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-РМГ-4            ПГ-3-5             БИГ-3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РУМ-8               ПЛН-6-35       БЗТС-1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-ПТУ-4,0         КПГ-2-150      БЗСС-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РОУ-5                КПЭ-3,8          ЗКВГ-1,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2.1 Лучший предшественник под кукурузу в зернопропашных 5-ти польных севооборота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чистый пар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шеница по пару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2-я пшеница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укуруз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ячмень или ове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3.1 Лучший предшественник под кукурузу в травяно-зернопропашных севооборота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чистый пар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многолетние трав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пшеница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днолетние трав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ячмен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4.1 Лучший предшественник под кукурузу, сорго в пропашных севооборота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чистый пар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шениц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ячмень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горох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кукуруз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5.1 Лучший срок вспашки пласта многолетних трав под посев силосных культур (без орош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25-30 апрел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5-15 м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-15 июля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5-30 август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5-25 сентябр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6.1 Лучшие сроки посева раннеспелых и среднеранних гибридов кукурузы на силос в Северном Казахстане (ма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5-1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0-1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5-2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20-2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25-3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7.1 Лучшие сроки посева среднепоздних и среднеспелых гибридов кукурузы на силос в Северном Казахстан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5-1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0-1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5-2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20-2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25-3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8.1 Лучшие сроки посева кукуруза на силос по зерновой технологии в Северном Казахстане (ма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5-1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0-1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5-2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20-2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25-3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9.1 Лучшие сроки посева сорго на силос в Северном Казахстан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5-1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0-1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5-2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20-2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25-3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80.1 Лучшие сроки посева подсолнечника как уплотняющей культуры с кукуруз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5-15 м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5-20 м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20-30 мая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-10 июн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5-20 июн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81.1 Оптимальная глубина заделки семян кукурузы на тяжелых почвах, с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2-3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3-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5-6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6-8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8-1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82.1 Оптимальная глубина заделки семян кукурузы на средних и легких почвах, с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2-3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3-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5-6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6-8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8-1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/>
      </w:pPr>
      <w:r>
        <w:rPr>
          <w:sz w:val="20"/>
          <w:szCs w:val="20"/>
        </w:rPr>
        <w:t>483.1 Предпосевная обработки почвы под посев кукурузы, сорго, подсолнечника по зяби (сроки, глубина и орудия)</w:t>
      </w:r>
    </w:p>
    <w:p>
      <w:pPr>
        <w:pStyle w:val="Normal"/>
        <w:rPr/>
      </w:pPr>
      <w:r>
        <w:rPr>
          <w:sz w:val="20"/>
          <w:szCs w:val="20"/>
        </w:rPr>
        <w:t>а) срок обработки до посева,     б) глубина, см               в) орудия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 xml:space="preserve">суток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не более суток                           6-8                    КПЭ-3,8,БЗСС-1,ЗККШ-6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не более суток                           3-4                    КРН-5,6 ,БЗСС-1,ЗККШ-6;</w:t>
      </w:r>
    </w:p>
    <w:p>
      <w:pPr>
        <w:pStyle w:val="Normal"/>
        <w:rPr/>
      </w:pPr>
      <w:r>
        <w:rPr>
          <w:sz w:val="20"/>
          <w:szCs w:val="20"/>
        </w:rPr>
        <w:t>С) не более суток                           8-10                  КПШ-9,КПГ-2-150,ЗККШ-6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2-3                                              10-12                ЛДГ-10,БИГ-3,КПЭ-3,8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4-5                                               12-15                КРН-4,2,БЗСС-1,БЗСТ-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/>
      </w:pPr>
      <w:r>
        <w:rPr>
          <w:sz w:val="20"/>
          <w:szCs w:val="20"/>
        </w:rPr>
        <w:t>484.1 Технология первого довсходового боронования кукурузы, сорго, подсолнечника: а) суток после посева, б) орудия, в) скорость движения агрегата, не более, км/час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sz w:val="20"/>
          <w:szCs w:val="20"/>
        </w:rPr>
        <w:t>а                  б                    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5-7                    БЗСТ-1           8-1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7-8                    БИГ-3             7-8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3-5                    БЗСС-1           7-8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8-12                  КРН-5,6          10-12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-2                    ЗККШ-6          4-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85.1 Технология повсходового боронования кукурузы, сорго а) фаза вегетации растений (количество листьев), б) орудия, в) скорость движения агрегата не более км/час, г) направление движения агрегата по отношению к севу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а             б                         в                 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4-5          БЗСС-1            4-5             попере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2-3          БЗСС-1            4-5             вдол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-2          БЗТС-1             7-8            поперек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4-5          БИГ-3              7-8             вдол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2-3           БЗТ-С              4-5            попер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/>
      </w:pPr>
      <w:r>
        <w:rPr>
          <w:sz w:val="20"/>
          <w:szCs w:val="20"/>
        </w:rPr>
        <w:t>486.1 Технология первой междурядной обработки силосных культур при посеве сеялкой СУПН-8 на средних по мехсоставу почвах а) марка орудия, б) глубина, см, в) лапы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                б                         в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ПЭ-3,8    7-8            бритвы и стрельчатк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КРН-4,2     5-6            бритвы и стрельчатк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КРН-5,6     7-8            бритвы и стрельчатки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ПШ-9      8-10          стрельчатк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КРН-5,6      10-12       бритв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87.1 Оптимальная предуборочная густота кукурузы на силос в районах со среднемноголетним количеством осадков не более 280 мм (тыс растений на 1 г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50-6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60-7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80-9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00-12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20-15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88.1 Оптимальная предуборочная густота кукурузы на силос в районах со средним многолетним количеством осадков более 300-330 мм,ты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50-6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60-7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70-8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90-1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00-13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89.1 Оптимальная предуборочная густота кукурузы на силос в районах со средним многолетним количеством осадков более 350 м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70-8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90-1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00-13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20-15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80-9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90.1 Основные группы кормовых тра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злаки, бобовые, осоки, разнотравь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злаки, бобовые, сложноцветные, разнотравь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злаки,бобовые,маревые,осоки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злаки, бобовые, эфемеры и эфемероиды, маревы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бобовые, злаковые, маревые, сложноцветны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91.1 Важнейшие типы многолетних трав по формам побего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орневищные, плотнокустовые, рыхлокустовые, стержнекорневые, корнеотпрысковы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корневищные, плотнокустовые, рыхлокустовые, долголетники, корнеотпрысковы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корневищыне, плотнокустовые, верховые, рыхлокустовые, корнеотпрысковые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орневищные, плотнокустовые, рыхлокустовые, низовые, стрежнекорневы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эутотрофные, олиготрофные, мезотрофные, галофиты, ксерофит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92.1 Назвать группу злаков верхового тип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Тимофеевка, кострец безостый, ежа сборная, пырей ползучий, овсяница лугов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житняк, кострец безостый, пырей ползучий, овсяница борозчат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житняк безостый, ежа сборная, пырей ползучий, типчак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житняк, кострец безостый, ежа сборная, полевица белая, типча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житняк, кострец безостый, ежа сборная, пырей ползучий, овсяница борозчат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93.1 Назвать группу злаков низового тип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Тимофеевка, кострец безостый, ежа сборная, типчак, житня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олевица белая, райграс пастбищный, овсяница красная, овсяница бороздчатая, бескильниц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полевица белая, райграс пастбищный, кострец безостый, ежа сборная, бескильница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райграс пастбищный, типчак, тимофеевка, овсяница красная, пырей ползучи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овсяница луговая, ежа сборная, кострец безостый, овсяница бороздчатая, пырей ползуч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94.1 Назвать группу бобовых трав верхового тип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левер розовый, люцерна желтая, лядвенец рогатый, эспарцет песчаный, клевер бел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эспарцет виколистный, клевер красный, розовый, белый, донник желт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донник белый и желтый, люцерна посевная и желтая, эспарцет закавказский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эспарцет закавказский, виколистный и песчаный, клевер белый и розов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люцерна посевная и желтая, донник белый и желтый, клевер белы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95.1 Назвать группу злаковых трав корневищного тип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всяница бороздчатая, щучка дернистая, ковыль Лессинга, тонконог стройный, белоус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житняк, овсяница луговая, волоснец сибирский, регнерия волокнистая, Тимофеевка лугов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пырей бескорневищный, регнерия волокнистая, овсяница луговая, кострец безостый, ежа сборная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всяница луговая, волоснец сибирский, райграс высокий и пастбищн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овсяница красная, канареечник, кострец безостый, пырей ползучий, полевица бел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96.1 Назвать группу злаковых трав плотнокустового типа</w:t>
      </w:r>
    </w:p>
    <w:p>
      <w:pPr>
        <w:pStyle w:val="Normal"/>
        <w:rPr/>
      </w:pPr>
      <w:r>
        <w:rPr>
          <w:sz w:val="20"/>
          <w:szCs w:val="20"/>
        </w:rPr>
        <w:t>А) типчак, белоус, ковыль волосатик, щучка дернистая, тонколог стройный;</w:t>
      </w:r>
    </w:p>
    <w:p>
      <w:pPr>
        <w:pStyle w:val="Normal"/>
        <w:rPr/>
      </w:pPr>
      <w:r>
        <w:rPr>
          <w:sz w:val="20"/>
          <w:szCs w:val="20"/>
        </w:rPr>
        <w:t>В) житняк, овсяница луговая, райграс высокий и пастбищный, волоснец сибирски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канареечник, овсяница красная, пырей ползучий, кострец безостый, полевица белая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всяница луговая, красная, бороздчатая, житняк полупустынный и песчан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райграс высокий и пастбищный, волоснец сибирский, типчак, щучка дернист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97.1 Назвать группу злаковых трав рыхлокустового тип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житняк пустынный, сибирский, овсяница луговая, тимофеевка, волоснец сибирски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овсяница бороздчатая, белоус, ковыль волосатик, щучка дернистая, тонколог стройн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овсяница красная, пырей ползучий, кострец безостый, полевица белая, канареечник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житняк гребенчатый, гребневидный, песчаный, сибирский, овсяница бороздчат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кострец безостый, пырей бескорневищный и ползучий, ежа сборная, тимофеев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98.1 Назвать группу кормовых трав-ксерофи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люцерна желтая, тимофеевка Бемере, житняк гребневидный, сибирский и пустынн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овсяница бороздчатая, ковыль Лессинга и волосатик, тонколог стройн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овсяница луговая,0 райграс высокий и пастбищный, вейник обыкновенный, донник желтый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типчак, овсяница луговая, люцерна желтая, донник желтый, эспарцет песчан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люцерна посевная и желтая, донник белый и желтый, пырей ползуч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99.1 Назвать группу кормовых трав мезофи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всяница бороздчатая и луговая, житняк пустынный и гребенчатый, жузгун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люцерна посевная и желтая, эспарцет песчаный и виколистный, саксаул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донник белый и желтый, овсяница луговая, кострец безостый, люцерна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типчак, жузгун, саксаул, ковыль, тонколог стройн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кострец безостый, овсяница луговая и бороздчатая, кмыр красный и белы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00.1 Назвать группу кормовых трав среднеспелого тип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типчак, мятлик луговой, овсяница овечья и красная, волоснец сибирски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житняк, кострец безостый, эспарцет песчаный, овсяница луговая, люцер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люцерна посевная и желтая, пырей ползучий, полевица белая, волоснец сибирский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эспарцет песчаный, закавказский, виколистный, донник белый, овсяница бороздчат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мятлик луговой, овсяница бороздчатая и красная, волоснец сибирский, эспарц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01.1 Назвать группу кормовых трав скороспелого тип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типчак, ковыль Лессинга, тонколог стройный, овсяница красная, волоснец сибирски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житняк песчаный, сибирский, гребенчатый и гребневидный, овсяница бороздчат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люцерна посевная и желтая, донник желтый и белый, пырей ползуичй и бескорневищный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всяница бороздчатая, луговая, красная, овечья, типча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эспарцет песчаный, закавказский, виколистый, пырей ползучий и бескорневищны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02.1 Назвать группу кормовых трав среднего долголетия (макс. урожай дают на 2-3 год жизн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донник белый и желтый, кострец безостый, типча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эспарцет песчаный, лядвенец рогатый, пырей бескорневищный, овсяница луговая, тимофеевк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овсяница красная и бороздчатая, житняк, мятлик луговой, клевер белый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люцерна посевная и желтая, житняк гребенчатый, гребневидный, песчаный, пустынн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овсяница бороздчатая, кострец безостый, житняк пустынный, клевер белый и красны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03.1 Назвать группу кормовых трав-долголетников (макс.урожай на 3-4 год жизн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острец безостый, люцерна посевная и желтая, донник белый и желт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эспарцет песчаный и виколистный, клевер красный и белый, люцерна посевная;</w:t>
      </w:r>
    </w:p>
    <w:p>
      <w:pPr>
        <w:pStyle w:val="Normal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житняк гребенчатый, гребневидный, клевер белый, типчак, овсяница красная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люцерна посевная, эспарцет песчаный, пырей бескорневищный, овсяница луговая и бороздчат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типчак, овсяница красная, клевер белый, житняк, донни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04.1 Назвать группу кормовых трав с поверхностным размещением корней в почве (на глубине 0,4-1,0 м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всяница красная и луговая, мятлик луговой, клевер белый и розов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эспарцет, астрагал, тимофеевка луговая, клевер красный, ежа сборн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люцерна желтая и посевная, клевер красный, розовый и бел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житняк гребенчатый и гребневидный, клевер красный и розовый, эспарцет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ежа сборная, житняк, овсяница красная, луговая, бороздчат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05.1 Назвать группу кормовых растений с умеренно глубоким распределением корней в почве (1-2 м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левер белый и розовый, чина луговая, овсяница красная и лугов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тимофеевка луговая, ежа сборная, клевер красный, эспарцет, астрогал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кострец безостый, люцерна желтая и посевная, лядвенец рогатый, канареечник тростниковидный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всяница красная, луговая, бороздчатая, эспарцет, люцер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житняк  гребенчатый, гребневидный, сибирский, клевер белый и красны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06.1 Назвать группу кормовых трав с глубоким расположением корней в почве (более 2 м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левер белый и розовый, чина луговая, овсяница красная и лугов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тимофеевка луговая, ежа сборная, эспарцет песчаный и виколистный, клевер красн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лядвинец рогатый, кострец безостый, люцерна желтая и посевная, канареечник тростниковидный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эспарцет песчаный и виколистный, житняк пустынный и песчаный, овсяница красн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клевер красный, астрагал, ежа сборная, люцерна посевная, чина лугов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07.1 Отличительные признаки семян люцерны а) форма, б) величина, мм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</w:t>
      </w:r>
      <w:r>
        <w:rPr>
          <w:sz w:val="20"/>
          <w:szCs w:val="20"/>
        </w:rPr>
        <w:t>а                                                                                           б</w:t>
      </w:r>
    </w:p>
    <w:p>
      <w:pPr>
        <w:pStyle w:val="Normal"/>
        <w:rPr/>
      </w:pPr>
      <w:r>
        <w:rPr>
          <w:sz w:val="20"/>
          <w:szCs w:val="20"/>
        </w:rPr>
        <w:t>А) почковатая или сердцевидная, однобокая                          1,7-2,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лабопочковидная                                                                 6-7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сердцевидная с выступом под рубчиком                           1,7-1,9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ердцевидная, однобокая                                                    1,7-2,3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слабопочковидная, округлая                                               1,1-1,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08.1 Отличительная признаки семян донника а) форма, б) величина, мм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</w:t>
      </w:r>
      <w:r>
        <w:rPr>
          <w:sz w:val="20"/>
          <w:szCs w:val="20"/>
        </w:rPr>
        <w:t>а                                                                                           б</w:t>
      </w:r>
    </w:p>
    <w:p>
      <w:pPr>
        <w:pStyle w:val="Normal"/>
        <w:rPr/>
      </w:pPr>
      <w:r>
        <w:rPr>
          <w:sz w:val="20"/>
          <w:szCs w:val="20"/>
        </w:rPr>
        <w:t>А) почковатая или сердцевидная, однобокая                          1,7-2,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лабопочковидная                                                                 6-7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сердцевидная с выступом под рубчиком                           1,7-1,9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ердцевидная, однобокая                                                    1,7-2,3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слабопочковидная, округлая                                               1,1-1,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09.1 Отличительные признаки семян эспарцета а) форма, б) величина, мм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</w:t>
      </w:r>
      <w:r>
        <w:rPr>
          <w:sz w:val="20"/>
          <w:szCs w:val="20"/>
        </w:rPr>
        <w:t>а                                                                                           б</w:t>
      </w:r>
    </w:p>
    <w:p>
      <w:pPr>
        <w:pStyle w:val="Normal"/>
        <w:rPr/>
      </w:pPr>
      <w:r>
        <w:rPr>
          <w:sz w:val="20"/>
          <w:szCs w:val="20"/>
        </w:rPr>
        <w:t>А) почковатая или сердцевидная, однобокая                          1,7-2,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лабопочковидная                                                                 6-7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сердцевидная с выступом под рубчиком                           1,7-1,9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ердцевидная, однобокая                                                    1,7-2,3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слабопочковидная, округлая                                               1,1-1,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10.1 Отличительные признаки люцерны а) по листочкам, б) плод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тройчатые, средний листочек на более длиной              многосемянные,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>ножке, края зазубренные, вершина выемчатая               скрученные или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серповидные;   </w:t>
      </w:r>
    </w:p>
    <w:p>
      <w:pPr>
        <w:pStyle w:val="Normal"/>
        <w:rPr/>
      </w:pPr>
      <w:r>
        <w:rPr>
          <w:sz w:val="20"/>
          <w:szCs w:val="20"/>
        </w:rPr>
        <w:t>В) непарноперистые, длина ножки у всех листочков         односемянный, не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одинаковая, средняя жилка не выступает                        растрескивающийс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тройчатый, средний листочек на более длинной            односемянный боб,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>ножке, края листочков пильчатые                                    округло-яйцевидной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форм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тройчатый, длина ножки у всех листочков одина-         1-2 семянные, ок-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>ковая,края листочков цельные                                          ругло-яйцевидной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форм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обратнояйцевидные, неправильно ромбовидные,           многосемянный боб,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>длина ножки у всех листочков одинаковая                     при созревании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растрескив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11.1 Отличительные признаки донника а) по листочкам, б) плод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тройчатые, средний листочек на более длиной              многосемянные,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>ножке, края зазубренные, вершина выемчатая               скрученные или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серповидные;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непарноперистые, длина ножки у всех листочков         односемянный, не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одинаковая, средняя жилка не выступает                        растрескивающийс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тройчатый, средний листочек на более длинной            односемянный боб,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>ножке, края листочков пильчатые                                    округло-яйцевидной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формы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тройчатый, длина ножки у всех листочков одина-         1-2 семянные, ок-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>ковая,края листочков цельные                                          ругло-яйцевидной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форм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обратнояйцевидные, неправильно ромбовидные,           многосемянный боб,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>длина ножки у всех листочков одинаковая                     при созревании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растрескив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12.1 Сорта люцерны, относящиеся к сортотипу синей люцерны</w:t>
      </w:r>
    </w:p>
    <w:p>
      <w:pPr>
        <w:pStyle w:val="Normal"/>
        <w:rPr/>
      </w:pPr>
      <w:r>
        <w:rPr>
          <w:sz w:val="20"/>
          <w:szCs w:val="20"/>
        </w:rPr>
        <w:t>А) Карагандинская 1, Карабалыкская 18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емиреченская местная, Иртышск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Кокше, Шортандинская 2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Марусинская 425, Краснокуская 4009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Желтогибридная 55, Карабалыкская 1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13.1 Сорта люцерны, относящиеся к сортотипу синегибридной люцер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окше, Семиреченская местн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Карабалыкская 18, Марусинская 42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Карагандинская 1, Шортандинская 2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Ташкентская 1, Иртышск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Семиреченская местная, Шортандинская 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14.1 Сорта люцерны, относящиеся к сортотипу пестрогибридной люцер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окше, Карабалыкская 18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емиреченская местная, Шортандинская 2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Карагандинская 1, Шортандинская 2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Желтогибридная 55, Марусинская 42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Кокше, Семиреченская местн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15.1 Сорта донника белого, районированного в Казахстан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Альшевский, Акбас, Шавекен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Колдыбинский, Карабалыкский, Медет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Медет, Сретенский 1-б, Шавекен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Акбас, Карабалыкский, Сретенский 1-б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Шавекен, Колдыбинский, Омский скороспелы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16.1 Сорта донника желтого, районированного в Казахстан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арбас, Медет, Шавекен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Колдыбинский, Карабалыкский, Альшевски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Альшевский, Медет, Колдыбинский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мский скороспелый, Медет, Сретенский 1-б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Шавекен, Карабалыкский, Сарба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17.1 Районированные в Казахстане сорта костреца безост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арабалыкский 86, Колутонски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Омич, Лиманн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СибНИИСхоз 189, Омич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Восточно-Казахстанский, Лиманн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Лиманный, Арма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18.1 Районированные в Казахстане сорта пырея бескорневищн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осточно-Казахстанский, Степной (460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ибНИИСхоз 189,Омич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Колутонский (Арман), Карабалыкский 86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олутонский (Арман), Степной (460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Карабалыкский 86, Восточно-Казахстанск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/>
      </w:pPr>
      <w:r>
        <w:rPr>
          <w:sz w:val="20"/>
          <w:szCs w:val="20"/>
        </w:rPr>
        <w:t>519.1 Отличительные признаки житняка гребенчатого а) нижняя цветковая чешуя, длина, мм   б) ость, длина, мм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</w:t>
      </w:r>
      <w:r>
        <w:rPr>
          <w:sz w:val="20"/>
          <w:szCs w:val="20"/>
        </w:rPr>
        <w:t>а                                                                   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голая, 5-7                                                              3-4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ланцетная, густоволосистая, 5-7                       шероховатая, 3-4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гладкая, голая, 6-8                                             до 1 мм или отсутствует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ланцетная,лодочкообразная, голая, 6-7         2-3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гладкая, голая, 6-8                                            4-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/>
      </w:pPr>
      <w:r>
        <w:rPr>
          <w:sz w:val="20"/>
          <w:szCs w:val="20"/>
        </w:rPr>
        <w:t>520.1 Отличительные признаки белого донника по семенам и плодам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а) форма боба,  б) поверхность боба    в) масса 1000 семян, г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t>а                                         б                                    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элиптическая           сетчатоморщинистая           1,9-3,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яйцевидная               поперечноморщинистая     1,4-1,6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элиптическая            поперечноморщинистая     1,9-3,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элиптическая           сетчатоморщинистая           1,4-4,6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яйцевидная               поперечноморщинистая      1,9-3,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21.1 Отличительные признаки желтого донника по семенам и плода: а) форма боба, б) поверхность боба   в)масса 1000 семян, г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а                                                 б                                        в</w:t>
      </w:r>
    </w:p>
    <w:p>
      <w:pPr>
        <w:pStyle w:val="Normal"/>
        <w:rPr/>
      </w:pPr>
      <w:r>
        <w:rPr>
          <w:sz w:val="20"/>
          <w:szCs w:val="20"/>
        </w:rPr>
        <w:t>А) эллиптическая              сетчатоморщинистая             1,9-3,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яйцевидная                   поперечноморщинистая         1,4-1,6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эллиптическая             поперечноморщинистая          1,9-3,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эллиптическая             сетчатоморщинистая               1,4-4,6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яйцевидная                  поперечноморщинистая           1,9-3,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/>
      </w:pPr>
      <w:r>
        <w:rPr>
          <w:sz w:val="20"/>
          <w:szCs w:val="20"/>
        </w:rPr>
        <w:t>522.1 Обработка почвы с предварительным внесением удобрений под эспарцет по стерневому фону в районах, подверженных ветровой эрозии  а) способ обработки,  б) марка орудий,  в) глубина, см,  г) орудия для обработки в агрегате или после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</w:t>
      </w:r>
      <w:r>
        <w:rPr>
          <w:sz w:val="20"/>
          <w:szCs w:val="20"/>
        </w:rPr>
        <w:t>а                                           б                                    в                            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твальная                     ПЛН-6-35                            25-27                  БЗТС-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лоскорезная               КПШ-9                                15-18                  БЗСС-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плоскорезная               ПЛН-5-35                            25-27                  БИГ -3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лоскорезная               ПГ-3-5                                 25-27                  БИГ-3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отвальная                     КПГ-2-150                           20-22                  БЗСС-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/>
      </w:pPr>
      <w:r>
        <w:rPr>
          <w:sz w:val="20"/>
          <w:szCs w:val="20"/>
        </w:rPr>
        <w:t>523.1 Зяблевая обработка почвы с предварительным внесением удобрений под люцерну по нестерневому фону  а) машины для внесения органических и минеральных удобрений,  б) марка орудий,  в) глубина, см,  г) орудия для обработки в агрегате или после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а                                           б                                    в                            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ГУН-4,РОУ-5                 ПЛН-3-35                         20-22                     ЗККШ-6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-РМГ-4,1-ПТУ-4,0       КПЧ-2-150                        20-25                    БЗСС-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РУМ-8,РПН-4                ПЛН-5-35                          25-27                    БЗТС-1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РЖТ-4, РМС-6              КПШ-9                               25-27                    БИГ-3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РПН-4,РЖТ-4               КПЭ -3,8                             16-18                    БЗСС-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/>
      </w:pPr>
      <w:r>
        <w:rPr>
          <w:sz w:val="20"/>
          <w:szCs w:val="20"/>
        </w:rPr>
        <w:t>524.1 Обработка почвы с предварительным внесением удобрений под житняк по стерневому фону в районах, подверженных ветровой эрозий  а) машины для внесения удобрений,   б) марка орудий,  в) глубина, см,   г) орудия для обработки в агрегате или посл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а                               б                                 в                            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ГУН-4              ПЛН-6-35                    25-27                        БИГ-3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ГУН-4              ГУН-4                          25-27                        БИГ-3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-РМГ-4          КПГ-2-150                   25-27                        БИГ-3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РОУ-5             ПГ-3-5                          25-27                        БЗТС-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-ПТУ-4          ПЛН-5-35                    25-27                        КПЭ-3,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25.1 Обработка почвы с предварительным внесением  удобрений под люцерну по нестерневому фону  а) машины для внесения удобрений,  б) марка орудий   в) глубина, см        г) орудия для обработки  агрегате или после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</w:t>
      </w:r>
      <w:r>
        <w:rPr>
          <w:sz w:val="20"/>
          <w:szCs w:val="20"/>
        </w:rPr>
        <w:t>а                          б                             в                            г</w:t>
      </w:r>
    </w:p>
    <w:p>
      <w:pPr>
        <w:pStyle w:val="Normal"/>
        <w:rPr/>
      </w:pPr>
      <w:r>
        <w:rPr>
          <w:sz w:val="20"/>
          <w:szCs w:val="20"/>
        </w:rPr>
        <w:t>А) 1-ПТУ-4,0,1 РМГ-4     ПЛН-6-35                 25-27                  БЗТС-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ГУН-4,РЖТ-4              ПЛН-5-35                  25-27                 БЗСС-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РУМ-8,РПН-4              ПГ-3-5                       25-27                 БЗТС-1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-РМГ-4,1-ПТУ-4       КПШ-9                      25-27                 КПЭ-38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КРН-5,6,1-ПТУ-4        ГУН-4                        25-27                 БДТ-3,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26.1 Обработка почвы с предварительным внесением удобрений под люцерну при орошении (предшественник люцерна)  а) машины для внесения удобрений,   б) марка орудий,   в) глубина, см,  г) орудия для обработки в агрегате или после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а                                           б                        в                            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ГУН-4                    КПЭ-3,8,ПГ-3-5       20-22           КПШ-9,КПЭ-3,8,БЗТС-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КРН-5,6                 ЛДГ-10,ПГ-3-5         25-27           КПЭ-3,8,БИГ-3,КПШ-9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-ПТУ-4,0             КПШ-9,ПГ-3-5         25-27           КПЭ-3,8,ЛДГ-5,БЗСС-1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РН-4,2                ЛДГ-10,ПЛН-5-35    25-27           КПЭ-3,8,КПГ-2-150,БИГ-3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РУМ-8                  ЛДГ-10,ПЛН-6-35     25-27          БДТ-3,0,ЛДГ-10,БЗТС-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/>
      </w:pPr>
      <w:r>
        <w:rPr>
          <w:sz w:val="20"/>
          <w:szCs w:val="20"/>
        </w:rPr>
        <w:t>527.1 Обработка почвы с предварительным  внесением удобрений под эспарцет (предшественник-пшеница, сухостепная зона)  а) машины для внесения удобрений,   б) марка орудий,  в) глубина, см,  г) орудия для обработки в агрегате или после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</w:t>
      </w:r>
      <w:r>
        <w:rPr>
          <w:sz w:val="20"/>
          <w:szCs w:val="20"/>
        </w:rPr>
        <w:t>а                  б                        в                            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ГУН-4           ГУН-4              25-27                     БИГ-3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КРН-5,6        ГУН-4              25-27                     БЗТС-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-РМГ-4       ПГ-3-35            20-22                     БЗСС-1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-РМГ-4       ПЛН-5-35         25-27                    КПШ-9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-ПТУ-4       КПШ-9              20-22                   БЗСС-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28.1 Обработка почвы с предварительным внесением удобрений под люцерну (предшественник-житняк)  а) машины для внесения удобрений,  б) марка орудий,  в) орудия для обработки в агрегате или после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а                     б                        в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ГУН-4          ПГ-3-5               БИГ-3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-РМГ-4      ПЛН-3-5            БЗТС-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РУМ-8         КПШ-9              БЗСС-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РМС-6         БДТ-7,0             БИГ-3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-ПТУ-4,0  КПЭ-3,8             БИГ-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29.1 Обработка почвы с предварительным внесением удобрений под люцерну (предшественник-кукуруза)  а) машины для внесения удобрений,  б) марка орудий,  в) орудия для обработки в агрегате или после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а                            б                        в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ГУН-4                    ГУН-4                БЗТС-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-РМГ-4                 ПГ-3-5               БИГ-3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РУМ-8                    ПЛН-6-35          БЗТС-1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-ПТУ                    КПГ-2-150         БЗСС-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РОУ-5                     КПЭ-3,8             ЗКВГ-1,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30.1 Однолетние травы семейства мятликовых (злаковых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уданская трава,могар,чумиза,сераделла;</w:t>
      </w:r>
    </w:p>
    <w:p>
      <w:pPr>
        <w:pStyle w:val="Normal"/>
        <w:rPr/>
      </w:pPr>
      <w:r>
        <w:rPr>
          <w:sz w:val="20"/>
          <w:szCs w:val="20"/>
        </w:rPr>
        <w:t>В) рапс, сурепица, редька масличн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пелюшка, вика, чина, горох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чумиза, могар, овес, суданская трав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могар, чина, пелюшка, серадел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31.1 Однолетние травы семейства бобовы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чина,  чумиза, сераделла, пелюшк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ераделла, суданская трава, вика, сурепиц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пелюшка, сераделла, чина , горох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урепица, рапс, редька масличная, озимая рож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суданская трава, чумиза, могар, ове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/>
      </w:pPr>
      <w:r>
        <w:rPr>
          <w:sz w:val="20"/>
          <w:szCs w:val="20"/>
        </w:rPr>
        <w:t>532.1 Однолетние травы из семейства капустных (крестоцветных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урепица, сераделла, рапс, релька масличн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ераделла, чина, пелюшка, овес;</w:t>
      </w:r>
    </w:p>
    <w:p>
      <w:pPr>
        <w:pStyle w:val="Normal"/>
        <w:rPr/>
      </w:pPr>
      <w:r>
        <w:rPr>
          <w:sz w:val="20"/>
          <w:szCs w:val="20"/>
        </w:rPr>
        <w:t>С) суданская трава, овес, могар, рожь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рапс, сурепица, редька масличн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чина, чумиза, серадел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33.1 Районированные сорта вики яров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мичка 2, Лыковская 60, Льговская 31-292, Камалинская 61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аратовская 1183, Ташебинская, Кинельская 100, Изумрудн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Карабалыкский Укосный, Донбасс, Комровик, Харьковский усатый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Темирский 110, Степняк 1, Алтайский 23, Карагандинский 242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Комровое 2, Кокчетавское 66, Кубанский, Шпа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34.1 Районированные сорта кормового гороха</w:t>
      </w:r>
    </w:p>
    <w:p>
      <w:pPr>
        <w:pStyle w:val="Normal"/>
        <w:rPr/>
      </w:pPr>
      <w:r>
        <w:rPr>
          <w:sz w:val="20"/>
          <w:szCs w:val="20"/>
        </w:rPr>
        <w:t>А) Камалинская 611, Льговская 60, Омичка 2, Льговская 31-292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Карабалыкский Укосный, Донбасс, Зерноградский урожайный, Кормови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Степняк 1, Темирский 110, Крупносемянный 1 (Чаглинский), Алтайский 23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Чулпан, Сибирская кормовая, Саратовская 5, Черносемянное 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Шпат, Кубанский, Чулпан, Карагандинский 24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35.1 Районированные сорта суданской трав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Новосибирская 1, Кормовое 2, Комровое 89, Омское 1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Темирский 110, Алтайский 23, Карагандинский 242, Степняк 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Тугай, Саратовская 1183, Кинельское 100, Ташебинская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Бродская 2, Изумрудная, Омичка 2, Камалинская 61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Тамбовчанка, Шпат, Новосибирская 1, Изумрудн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36.1 Районированные сорта мога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Степняк1, Крупносемянный (Чаглинский), Карагандинский 242, Харьковский   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>усат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Темирский  110, Алтайский 23, Степняк 1, Донбасс;</w:t>
      </w:r>
    </w:p>
    <w:p>
      <w:pPr>
        <w:pStyle w:val="Normal"/>
        <w:rPr/>
      </w:pPr>
      <w:r>
        <w:rPr>
          <w:sz w:val="20"/>
          <w:szCs w:val="20"/>
        </w:rPr>
        <w:t>С) Золотонивский, Кубанский, Шпат, Чулпан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Алтайский 23, Темирский 110, Карагандинский 242, Крупносемянный (Чаглинский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Темирский 110, Кормовик, Донбасс, Карабалыкский укосны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37.1 Районированные сорта проса кормов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Шортандинское 7, Омское 11, Кокчетавское 66, Кормовое 2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Черносемянное 1, Саратовское 6, Кормовое 89, Чулпан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Бродская 2, Кинельская 100, Ташкентская, Саратовская 1183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мичка 2, Льговская 60, Камалинская 611, Льговская 31-292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Саратовская 5, Сибирская кормовая, Чулпан, Золотонивск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/>
      </w:pPr>
      <w:r>
        <w:rPr>
          <w:sz w:val="20"/>
          <w:szCs w:val="20"/>
        </w:rPr>
        <w:t xml:space="preserve">538.1 Отношение суданской травы к температурному режиму  а) начало прорастания семян,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>,градус,  б) повреждение заморозками,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>,градус,  в) до укосной спелости,  г) необходимая сумма активных температур до созревания семян скороспелых сортов, градус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а                  б                        в                   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8-10         1-2              1200-1500          2000-22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5-6           3-4              1500-1600          1800-20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-2           1-2              1200-1500          2000-220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8-10         3-4              1500-1600          2200-26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6-8            5-6             1200-1500          2600-30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39.1 Средние значения транспирационного коэффициента суданской трав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200-3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80-2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400-50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300-4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50-18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/>
      </w:pPr>
      <w:r>
        <w:rPr>
          <w:sz w:val="20"/>
          <w:szCs w:val="20"/>
        </w:rPr>
        <w:t xml:space="preserve">540.1 Отношение могара к температурному режиму  а) начало прорастания семян, градус,  б) повреждение заморозками, градус,  в) сумма активных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 для созревания семян, градус,  г) сумма активных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 для достижения укосной спелости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а                  б                 в                     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8-10          1-2             1200-1500        2000-22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5-6             3-4            1500-1600        2200-24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3-4            5-6              1100-1300        1900-210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7-8            3-5              850-1050          1400-15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0-12        2-3              1100-1300        1600-18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41.1 Отношение рапса к температурному режиму   а) начало прорастания семян, градус,  б) повреждение заморозками, градус,  в) сумма активных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 для достижения укосной спелости,  г) сумма активных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 для созревания семян, градус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а             б                   в                      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-2          3-8              500-600         950-11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4-5          8-12            600-700         1100-12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-2          3-8              600-700         1100-120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3-4          5-6              1100-1200     1500-16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-2          8-10            800-1000        1600-18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42.1 Однолетние травы: а)сроки посева, при которых можно рассчитывать на максимальный уровень урожайности,  б) среднее количество суток для достижения фазы укосной спелости,  в) максимальная продолжительность использования на корм после начала укосной спелости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а                  б                        в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5-10 мая            65-70                3-4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-10 мая            60-65                7-1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5-25 мая          50-55                10-15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5-25 мая          70-80                4-7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-10 июля         45-55                 15-2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43.1 В какой почвенно-климатической зоне наиболее целесообразно возделывать вику яровую и мога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лесостепн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тепн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сухостепная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олупустынн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пустынн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44.1 Какие из названных однолетних трав наиболее целесообразно возделывать в степной и сухостепной зона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вика, могар, чумиз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уданская трава, просо, чи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озимая рожь, горох, вика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уданская трава, вика, могар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просо кормовое, рапс, вика яров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/>
      </w:pPr>
      <w:r>
        <w:rPr>
          <w:sz w:val="20"/>
          <w:szCs w:val="20"/>
        </w:rPr>
        <w:t xml:space="preserve">545.1 Отношение кормовой свеклы к температурному и водному режиму:  а) начало прорастания семян, градус,  б) всходы погибают при заморозках, градус,  в) оптимальные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 для роста,  г) транспирационный коэффициент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а               б              в                       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4-5           3-4        15-23               240-4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2-3           6-8        25-30               200-25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8-10     5-6          23-28                  500-55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4-5       6-8         25-30                   450-5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5-8       1-3         10-15                    240-4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46.1 Сорта кормовой свеклы к температурному и водному  режиму:   а) начало </w:t>
      </w:r>
    </w:p>
    <w:p>
      <w:pPr>
        <w:pStyle w:val="Normal"/>
        <w:rPr/>
      </w:pPr>
      <w:r>
        <w:rPr>
          <w:sz w:val="20"/>
          <w:szCs w:val="20"/>
        </w:rPr>
        <w:t xml:space="preserve">прорастания семян, градус,  б) всходы погибают при заморозках, градус,  в) оптимальные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 для роста,  г) транспирационный коэффициен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уузику, Остерзунддонский, Рогнед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Тимирязевская 56, сахарная округлая 0143, Эккендорфская желт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Сахарная округлая 0143, Куузику, Шантане 2461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</w:t>
      </w:r>
      <w:r>
        <w:rPr>
          <w:sz w:val="20"/>
          <w:szCs w:val="20"/>
          <w:lang w:val="kk-KZ"/>
        </w:rPr>
        <w:t>Эккендорфская желтая, Оброшинская желтая, Рогнеда</w:t>
      </w:r>
      <w:r>
        <w:rPr>
          <w:sz w:val="20"/>
          <w:szCs w:val="20"/>
        </w:rPr>
        <w:t>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Тимирязевская односемянная, Эккендорфская желтая, Куузик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47.1 Лучший предшественник для размещения кормовой свеклы в Северном Казахстан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укуруз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векл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пшеница по пару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чистый пар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горо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48.1 Отличительные признаки кормовой свеклы по распоряжению боковых кореш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о двум сторонам корня два вертикальных ряд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о трем сторонам корня три вертикальных ряд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по четырем сторонам корня четыре вертикальных ряда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о нижней поверхности собственного корн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на протяжении собственного корн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49.1 Оптимальная густота насаждения кормовой свеклы после прореживания при ширине междурядий 60-70 см:  а) тыс.растений на 1 га,  б) шт.растений на 1 пог.м рядка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>а                       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70-80                   6-7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80-90                   7-8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90-100                 8-1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00-120               6-7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60-70                   5-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50.1 Обработка почвы под суданскую траву с предварительным внесением удобрений (предшественник-житняк) :  а) машины для внесения удобрений,  б) марка орудия,  в) орудия для последующей обработки или в агрегате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                        б              в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ГУН-4       ПГ-3-5          БИГ-3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-РМГ-4    ПЛН-5-35     БЗТС-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РУМ-8       КПШ-9         БЗСС-1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РМС-6       БДТ-7,0        БЗТС-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-ПТУ-4,0 КПЭ-3,8       БИГ-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51.1 Обработка почвы под суданскую траву с предварительным внесением удобрений (предшественник-кукуруза) :  а) машины для внесения удобрений,  б) марка орудия,  в) орудия для последующей обработки или в агрегате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               б                   в                 </w:t>
      </w:r>
    </w:p>
    <w:p>
      <w:pPr>
        <w:pStyle w:val="Normal"/>
        <w:rPr/>
      </w:pPr>
      <w:r>
        <w:rPr>
          <w:sz w:val="20"/>
          <w:szCs w:val="20"/>
        </w:rPr>
        <w:t>А) ГУН-4     ГУН-4         БЗТС-1;</w:t>
      </w:r>
    </w:p>
    <w:p>
      <w:pPr>
        <w:pStyle w:val="Normal"/>
        <w:rPr/>
      </w:pPr>
      <w:r>
        <w:rPr>
          <w:sz w:val="20"/>
          <w:szCs w:val="20"/>
        </w:rPr>
        <w:t>В) 1-РМГ-4  ПГ-3-5        БИГ-3;</w:t>
      </w:r>
    </w:p>
    <w:p>
      <w:pPr>
        <w:pStyle w:val="Normal"/>
        <w:rPr/>
      </w:pPr>
      <w:r>
        <w:rPr>
          <w:sz w:val="20"/>
          <w:szCs w:val="20"/>
        </w:rPr>
        <w:t>С) РУМ-8     ПЛН-6-35   БЗТС-1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РОУ-5      КПГ-2-150  БЗСС-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-ПТУ      КПЭ-3,8      ЗКВГ-1,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52.1 Обработка почвы с предварительным внесением удобрений  под свеклу при орошении (предшественник-люцерна):  а) машины для внесения удобрений,  б) марка орудия,  в) глубина, см,  г) орудия для последующей обработки или в агрегате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а                   б                               в                       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ГУН-4      КПЭ-3,8,ПГ-3-5        20-22       КПШ-9,КПЭ-3,8,БЗТС-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КРН-5,6   ЛДГ-10,ПГ-3-5          25-27       КПЭ-3,8,БИГ-3,КПШ-9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ПТУ-4,0   КПШ-9,ПГ-3-5          25-27       КПЭ-3,8,ЛДГ-5,БЗСС-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РН-4,2   ЛДГ-10,ПЛН-5-35     25-27       КПЭ-3,8,КПГ-2-150,БИГ-3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РУМ-8      ЛДГ-10,ПЛН-6-35     25-27       БДТ-3,0,ЛДГ-10,БЗТС-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53.1 Обработка почвы с предварительным внесением удобрений под суданскую траву (предшественник-пшеница, сухостепная зона):  а) машины для внесения удобрений,  б) марка орудия,   в) глубина, см,  г) орудия для последующей обработки или в агрегате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а                  б              в                   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ГУН-4     ГУН-4      25-27          БИГ-3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КРН-5,6  ГУН-4      25-27          БЗТС-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-РМГ-4 ПГ-3-35    20-22          БЗСС-1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-РМГ-4 ПЛН-5-35 25-27          КПШ-9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-ПТУ-4 КПШ-9      20-22          БЗСС-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/>
      </w:pPr>
      <w:r>
        <w:rPr>
          <w:sz w:val="20"/>
          <w:szCs w:val="20"/>
        </w:rPr>
        <w:t>554.1 Обработка почвы с предварительным внесением удобрений под суданскую траву:  а) машины для внесения удобрений,  б) марка орудия,  в) глубина, см,  г) орудия для последующей обработки или в агрегате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а                      б              в                       г</w:t>
      </w:r>
    </w:p>
    <w:p>
      <w:pPr>
        <w:pStyle w:val="Normal"/>
        <w:rPr/>
      </w:pPr>
      <w:r>
        <w:rPr>
          <w:sz w:val="20"/>
          <w:szCs w:val="20"/>
        </w:rPr>
        <w:t>А) ГУН-4     ПЛН-6-35       25-27          БИГ-3;</w:t>
      </w:r>
    </w:p>
    <w:p>
      <w:pPr>
        <w:pStyle w:val="Normal"/>
        <w:rPr/>
      </w:pPr>
      <w:r>
        <w:rPr>
          <w:sz w:val="20"/>
          <w:szCs w:val="20"/>
        </w:rPr>
        <w:t>В) ГУН-4     ГУН-4             25-27          БИГ-3;</w:t>
      </w:r>
    </w:p>
    <w:p>
      <w:pPr>
        <w:pStyle w:val="Normal"/>
        <w:rPr/>
      </w:pPr>
      <w:r>
        <w:rPr>
          <w:sz w:val="20"/>
          <w:szCs w:val="20"/>
        </w:rPr>
        <w:t>С) 1-РМГ-4  КПГ-2-150      25-27         БИГ-3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РОУ-5     ПГ-3-5             25-27         БЗТС-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-ПТУ-4  ПЛН-5-35        25-27        КПЭ-3,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/>
      </w:pPr>
      <w:r>
        <w:rPr>
          <w:sz w:val="20"/>
          <w:szCs w:val="20"/>
        </w:rPr>
        <w:t xml:space="preserve">555.1 Обработка почвы с предварительным внесением удобрений под </w:t>
      </w:r>
      <w:r>
        <w:rPr>
          <w:sz w:val="20"/>
          <w:szCs w:val="20"/>
          <w:lang w:val="kk-KZ"/>
        </w:rPr>
        <w:t>могар по нестерневому фону</w:t>
      </w:r>
      <w:r>
        <w:rPr>
          <w:sz w:val="20"/>
          <w:szCs w:val="20"/>
        </w:rPr>
        <w:t>:  а) машины для внесения удобрений,  б) марка орудия,  в) глубина, см,  г) орудия для последующей обработки или в агрегате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а                                        б              в                       г</w:t>
      </w:r>
    </w:p>
    <w:p>
      <w:pPr>
        <w:pStyle w:val="Normal"/>
        <w:rPr/>
      </w:pPr>
      <w:r>
        <w:rPr>
          <w:sz w:val="20"/>
          <w:szCs w:val="20"/>
        </w:rPr>
        <w:t>А) 1-ПТУ-4,0,1-РМГ-4      ПЛН-6-35   25-27             БЗТС-1;</w:t>
      </w:r>
    </w:p>
    <w:p>
      <w:pPr>
        <w:pStyle w:val="Normal"/>
        <w:rPr/>
      </w:pPr>
      <w:r>
        <w:rPr>
          <w:sz w:val="20"/>
          <w:szCs w:val="20"/>
        </w:rPr>
        <w:t>В) ГУН-4,РЖТ-4                ПЛН-5-35    25-27             БЗСС-1;</w:t>
      </w:r>
    </w:p>
    <w:p>
      <w:pPr>
        <w:pStyle w:val="Normal"/>
        <w:rPr/>
      </w:pPr>
      <w:r>
        <w:rPr>
          <w:sz w:val="20"/>
          <w:szCs w:val="20"/>
        </w:rPr>
        <w:t>С) РУМ-8,РПН-4                ПГ-3-5         25-27             БЗТС-1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-РМГ-4,1-ПТУ-4         КПШ-9       25-27             КПЭ-3,8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КРН-5,6,1-ПТУ-4          ГУН-4         25-27             БДТ-3,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56.1 Обработка почвы под чинно-суданковую смесь по смесь по стерневому фону в районах подверженных ветровой эрозии:  а) машин для внесения удобрений,  б) марка орудия,  б) глубина, см,  г) орудия для последующей обработки  или в агрегате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а                          б                     в             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твальная       ПЛН-6-35         25-27     БЗТС-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лоскорезная КПШ-9             15-18     БЗСС-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плоскорезная ПЛН-5-35         25-27     БИГ-3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лоскорезная ПГ-3-5              25-27     БИГ-3;</w:t>
      </w:r>
    </w:p>
    <w:p>
      <w:pPr>
        <w:pStyle w:val="Normal"/>
        <w:rPr/>
      </w:pPr>
      <w:r>
        <w:rPr>
          <w:sz w:val="20"/>
          <w:szCs w:val="20"/>
        </w:rPr>
        <w:t>Е) отвальная       КПГ-2-150        20-22     БЗСС-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/>
      </w:pPr>
      <w:r>
        <w:rPr>
          <w:sz w:val="20"/>
          <w:szCs w:val="20"/>
        </w:rPr>
        <w:t>557.1 Обработка почвы с предварительным внесением удобрений под вико-овсяную смесь по нестерневому фону:  а) машин для внесения удобрений,  б) марка орудия,  б) глубина, см,  г) орудия для последующей обработки  или в агрегате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sz w:val="20"/>
          <w:szCs w:val="20"/>
        </w:rPr>
        <w:t>а                             б                   в             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ГУН-4,РОУ-5            ПЛН-6-35    20-22     ЗККШ-6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-РМГ-4,1-ПТУ-4,0  КПГ-2-150   20-25    БЗСС-1;</w:t>
      </w:r>
    </w:p>
    <w:p>
      <w:pPr>
        <w:pStyle w:val="Normal"/>
        <w:rPr/>
      </w:pPr>
      <w:r>
        <w:rPr>
          <w:sz w:val="20"/>
          <w:szCs w:val="20"/>
        </w:rPr>
        <w:t>С) РУМ-8,РПН-4           ПЛН-5-35    25-27     БЗТС-1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РЖТ-4,РМС-6           КПШ-9        25-27     БИГ-3;</w:t>
      </w:r>
    </w:p>
    <w:p>
      <w:pPr>
        <w:pStyle w:val="Normal"/>
        <w:rPr/>
      </w:pPr>
      <w:r>
        <w:rPr>
          <w:sz w:val="20"/>
          <w:szCs w:val="20"/>
        </w:rPr>
        <w:t>Е) ПН-4,РЖТ-4              КПЭ-3,8       16-18    БЗСС-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58.1 Состав растительности естественных кормовых угодий лесостепной зо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ырейно-кострово-овсяничная;</w:t>
      </w:r>
    </w:p>
    <w:p>
      <w:pPr>
        <w:pStyle w:val="Normal"/>
        <w:rPr/>
      </w:pPr>
      <w:r>
        <w:rPr>
          <w:sz w:val="20"/>
          <w:szCs w:val="20"/>
        </w:rPr>
        <w:t>В) осоково-бобово-злаковая;</w:t>
      </w:r>
    </w:p>
    <w:p>
      <w:pPr>
        <w:pStyle w:val="Normal"/>
        <w:rPr/>
      </w:pPr>
      <w:r>
        <w:rPr>
          <w:sz w:val="20"/>
          <w:szCs w:val="20"/>
        </w:rPr>
        <w:t>С) осоково-мятлико-вейничная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типчаково-ковыльно-костров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житняково-ковыльно-типчаков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59.1 Состав растительности естественных кормовых угодий степной зо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ырейно-кострово-овсяничн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осоково-бобово-злаков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мятлико-пырейно-осоковая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типчаково-ковыльно-костров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волоснецово-бобово-злаков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60.1 Средний удельный вес основных растений в травостоях суходольных сенокосов лесостепной и степной зон,%: а)злаковые,  б) бобовые,  в) сложноцветные,  г) маревые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а                  б                   в                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50-52           4-6               2-8            1-3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38-40           1-2               22-25        20-22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9-20           0,5-1            30-32        31-35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6-18           0,0-0,5         28-30        37-4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50-52           15-20           20-25        10-1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61.1 Средний удельный вес основных кормовых растений в травостоях суходольных сенокосов сухостепной зоны,%:  а)злаковые,  б) бобовые,  в)  сложноцветные,  г) маревые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а             б            в            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52         6              2          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50         6              5          2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38         15            22        2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9         1              32        3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Е) 16         0,5           30        37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/>
      </w:pPr>
      <w:r>
        <w:rPr>
          <w:sz w:val="20"/>
          <w:szCs w:val="20"/>
        </w:rPr>
        <w:t>562.1 Средний удельный вес основных кормовых растений в травостоях суходольных сенокосов полупустынной зоны,%:  а)злаковые,  б) бобовые,  в)  сложноцветные,  г) маревые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а             б            в            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52         6              2          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50         6              5          2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38         15            22        2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19         1              32        3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Е) 16         0,5           30        37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63.1 Последовательное прохождение луговой стадии дернового процесса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а                                 б                              в   </w:t>
      </w:r>
    </w:p>
    <w:p>
      <w:pPr>
        <w:pStyle w:val="Normal"/>
        <w:rPr/>
      </w:pPr>
      <w:r>
        <w:rPr>
          <w:sz w:val="20"/>
          <w:szCs w:val="20"/>
        </w:rPr>
        <w:t>А) корневищная        рыхлокустовая       плотнокустов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рыхлокустовая     плотнокустовая      корневищная;</w:t>
      </w:r>
    </w:p>
    <w:p>
      <w:pPr>
        <w:pStyle w:val="Normal"/>
        <w:rPr/>
      </w:pPr>
      <w:r>
        <w:rPr>
          <w:sz w:val="20"/>
          <w:szCs w:val="20"/>
        </w:rPr>
        <w:t>С) плотнокустовая    рыхлокустовая       корневищная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орневищная        плотнокустовая     типчаков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ковыльная             маревая                   типчаков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64.1 Растения из группы сложноцветных, произрастающие в полупустынной и пустынной зоне на естественных кормовых угодья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эбелек кровельн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мартук восточн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боялыч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амфоросм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полын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/>
      </w:pPr>
      <w:r>
        <w:rPr>
          <w:sz w:val="20"/>
          <w:szCs w:val="20"/>
        </w:rPr>
        <w:t>565.1 Растения из группы маревых, произрастающие в сухостепной и полупустынной зоне на естественных кормовых угодья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олын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олянк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пажитник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одмаренни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верблюжья колюч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66.1 Технология и орудия первичной и последующей обработки целины при коренном улучшении естественных кормовых угодий при мощной дернине:  а) предварительная обработка,  б) основная обработка,  в) и г) последующие обработки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sz w:val="20"/>
          <w:szCs w:val="20"/>
        </w:rPr>
        <w:t>а              б                   в             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ГУН-4        КПЭ-3,8      КПШ-9     БЗСТ-1,ЗККШ-6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БДТ-7,0      ПЛН-5-35   БДТ-7       ЛДГ-5,БИГ-3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КПГ-2-150 КПЭ-3,8     КПШ-9     БИГ-3,БЗСТ-1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ПШ-9      ПГ-3-5        КПЭ-3,8   КПЭ-3,8,ЗККШ-6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КПЭ-3,8    КПГ-2-150  ГУН-4      ЛДГ-5,БЗСС-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67.1 Технология и орудия первичной и последующей обработки целины при коренном улучшении естественных кормовых угодий при мощной дернине:  а) предварительная обработка,  б) основная обработка,  в) и г) последующие обработки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sz w:val="20"/>
          <w:szCs w:val="20"/>
        </w:rPr>
        <w:t>а                     б                   в             г</w:t>
      </w:r>
    </w:p>
    <w:p>
      <w:pPr>
        <w:pStyle w:val="Normal"/>
        <w:rPr/>
      </w:pPr>
      <w:r>
        <w:rPr>
          <w:sz w:val="20"/>
          <w:szCs w:val="20"/>
        </w:rPr>
        <w:t>А) ГУН-4             КПЭ-3,8        КПШ-9     БЗСТ-1,ЗККШ-6;</w:t>
      </w:r>
    </w:p>
    <w:p>
      <w:pPr>
        <w:pStyle w:val="Normal"/>
        <w:rPr/>
      </w:pPr>
      <w:r>
        <w:rPr>
          <w:sz w:val="20"/>
          <w:szCs w:val="20"/>
        </w:rPr>
        <w:t>В) ФБН-2             ПЛН-5-35     БДТ-3       ЛДГ-5,БИГ-3;</w:t>
      </w:r>
    </w:p>
    <w:p>
      <w:pPr>
        <w:pStyle w:val="Normal"/>
        <w:rPr/>
      </w:pPr>
      <w:r>
        <w:rPr>
          <w:sz w:val="20"/>
          <w:szCs w:val="20"/>
        </w:rPr>
        <w:t>С) КПГ-2-150      КПЭ-3,8       КПШ-9      БИГ-3,БЗСТ-1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ПШ-9           ПГ-3-5          КПЭ-3,8    КПЭ-3,8,ЗККШ-6;</w:t>
      </w:r>
    </w:p>
    <w:p>
      <w:pPr>
        <w:pStyle w:val="Normal"/>
        <w:rPr/>
      </w:pPr>
      <w:r>
        <w:rPr>
          <w:sz w:val="20"/>
          <w:szCs w:val="20"/>
        </w:rPr>
        <w:t>Е) КПЭ-3,8         КПГ-2-150    ГУН-4       ЛДГ-5,БЗСС-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/>
      </w:pPr>
      <w:r>
        <w:rPr>
          <w:sz w:val="20"/>
          <w:szCs w:val="20"/>
        </w:rPr>
        <w:t>568.1 Технология и орудия первичной и последующей обработки целины при коренном улучшении естественных кормовых угодий (дернина средней мощности): а) предварительная обработка,  б)основная обработка,  в) и г) последующие обработки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sz w:val="20"/>
          <w:szCs w:val="20"/>
        </w:rPr>
        <w:t>а                         б                   в             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ПГ-2-150              КПЭ-3,8      КПШ-9    БИГ-3,БЗСТ-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КПЭ-3,8                  ПЛН-6-35   ЛДГ-5      БЗСТ-1,БЗСС-1;</w:t>
      </w:r>
    </w:p>
    <w:p>
      <w:pPr>
        <w:pStyle w:val="Normal"/>
        <w:rPr/>
      </w:pPr>
      <w:r>
        <w:rPr>
          <w:sz w:val="20"/>
          <w:szCs w:val="20"/>
        </w:rPr>
        <w:t>С) КПШ-9                   ПГ-3-5         КПЭ-3,8  КПЭ-3,8,БИГ-3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ЛДГ-5                    ПЛН-5-35    ЛДГ-5      ЛДГ-5,БИГ-3;</w:t>
      </w:r>
    </w:p>
    <w:p>
      <w:pPr>
        <w:pStyle w:val="Normal"/>
        <w:rPr/>
      </w:pPr>
      <w:r>
        <w:rPr>
          <w:sz w:val="20"/>
          <w:szCs w:val="20"/>
        </w:rPr>
        <w:t>Е) ГУН-4                    КПГ-2-150   КПЭ-3,8  КПШ-9,БЗСТ-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69.1 Технология и орудия первичной и последующей обработки целины при коренном улучшении естественных кормовых угодий (дернина средней мощности): а) предварительная обработка,  б) основная обработка,  в) и г) последующие обработки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sz w:val="20"/>
          <w:szCs w:val="20"/>
        </w:rPr>
        <w:t>а                             б                   в             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ПГ-2-150              КПЭ-3,8         КПШ-9     БИГ-3,БЗСТ-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КПЭ-3,8                  ПЛН-6-35      ЛДГ-5       БЗСТ-1,БЗСС-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КПШ-9                    ПГ-3-5           КПЭ-3,8    КПЭ-3,8,БИГ-3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БДТ-3                      ПЛ-5-35        БДТ-3        ЛДГ-5,БЗСТ-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ГУН-4                     КПГ-2-150    КПЭ-3,8    КПШ-9,БЗСТ-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/>
      </w:pPr>
      <w:r>
        <w:rPr>
          <w:sz w:val="20"/>
          <w:szCs w:val="20"/>
        </w:rPr>
        <w:t>570.1 Технология и орудия первичной и последующей обработки целины при коренном улучшении естественных кормовых угодий (дернина слабой мощности): а) предварительная обработка,  б) основная обработка,  в) и г) последующие обработки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sz w:val="20"/>
          <w:szCs w:val="20"/>
        </w:rPr>
        <w:t>а                             б                   в             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КПГ-2-150              КПЭ-3,8         КПШ-9     БИГ-3,БЗСТ-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КПЭ-3,8                  ПЛН-6-35      ЛДГ-5       БЗСТ-1,БЗСС-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КПШ-9                    ПГ-3-5           КПЭ-3,8    КПЭ-3,8,БИГ-3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ЛН-5-35               БДТ-3            ЛДГ-5        БИГ-3,БЗСТ-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ГУН-4                     КПГ-2-150    КПЭ-3,8    КПШ-9,БЗСТ-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/>
      </w:pPr>
      <w:r>
        <w:rPr>
          <w:sz w:val="20"/>
          <w:szCs w:val="20"/>
        </w:rPr>
        <w:t>571.1 Технология и орудия первичной и последующей обработки степных солонцов при коренном улучшении естественных кормовых угодий (дернина средней мощности): а) предварительная обработка,  б) основная обработка,  в) и г) последующие обработки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sz w:val="20"/>
          <w:szCs w:val="20"/>
        </w:rPr>
        <w:t>а               б                   в                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ЛДГ-5        ПГ-3-5             ЛДГ-5     БИГ-3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БДТ-3        ПЛН-5-35        ЛДГ-5     БЗСТ-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ГУН-4       ПЛН-5-35        БДТ-3      БЗСС-1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ПШ-9     ПЛН-5-35        ЛДГ-5      БЗСТ-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КПЭ-3,8    ПЛН-6-35        БЗСТ-1    ЗККШ-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/>
      </w:pPr>
      <w:r>
        <w:rPr>
          <w:sz w:val="20"/>
          <w:szCs w:val="20"/>
        </w:rPr>
        <w:t>572.1 Технология и орудия первичной и последующей обработки степных солонцов при коренном улучшении естественных кормовых угодий : а) предварительная обработка,  б) основная обработка,  в) и г) последующие обработки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sz w:val="20"/>
          <w:szCs w:val="20"/>
        </w:rPr>
        <w:t>а                                  б                        в                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ЛН-5-35(10-12см)        КПГ-2-150    ЛДГ-10     БЗСТ-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БДТ-3                               ПЛН-5-35     ЛДГ-5        БЗСТ-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ГУН-4                               ПЛН-5-35    БДТ-3        БЗСС-1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ПШ-9                             ПЛН-5-35    ЛДГ-5        БЗСТ-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КПЭ-3,8                            ПЛН-6-35    БЗСТ-1      ЗККШ-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73.1 Лучший срок для первичной основной обработки целины при коренном улучшении естественных кормовых угодий в степной зон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апрель-ма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июн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июль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август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сентябрь-октябр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/>
      </w:pPr>
      <w:r>
        <w:rPr>
          <w:sz w:val="20"/>
          <w:szCs w:val="20"/>
        </w:rPr>
        <w:t>574.1 Лучший срок посева злаковых трав при ускоренном залужении (вспашка целины проводится в конце апреля</w:t>
      </w:r>
      <w:r>
        <w:rPr>
          <w:vanish/>
          <w:sz w:val="20"/>
          <w:szCs w:val="20"/>
        </w:rPr>
        <w:t>спашка целины проводится лаковых трав при ускоренном залужении ()нном улучшении естественных кормовых угодий в степной зоне</w:t>
      </w:r>
    </w:p>
    <w:p>
      <w:pPr>
        <w:pStyle w:val="Normal"/>
        <w:rPr/>
      </w:pPr>
      <w:r>
        <w:rPr>
          <w:vanish/>
          <w:sz w:val="20"/>
          <w:szCs w:val="20"/>
        </w:rPr>
        <w:t>щно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ма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июн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июль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август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сентябрь-октябр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/>
      </w:pPr>
      <w:r>
        <w:rPr>
          <w:sz w:val="20"/>
          <w:szCs w:val="20"/>
        </w:rPr>
        <w:t xml:space="preserve">575.1 Лучший срок посева бобово-злаковой травосмеси при ускоренном  залужении (вспашка целины проведена в конце апреля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ма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июл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сентябрь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октябрь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апрель следующего г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/>
      </w:pPr>
      <w:r>
        <w:rPr>
          <w:sz w:val="20"/>
          <w:szCs w:val="20"/>
        </w:rPr>
        <w:t>576.1 Лучший набор трав в чистом виде и травосмесях при залужении естественных кормовых угодий в степной зон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люцерна синегибридная и желтая, донник белый, житняк, кострец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клевер красный и белый, лядвенец рогатый, лисохвост луговой, ежа сборн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люцерна посевная, донник белый, клевер красный и белый, типча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люцерна синегибридная и желтая, клевер красный и белый, типча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эспарцет, люцерна посевная, тимофеевка луговая, овсяница лугов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/>
      </w:pPr>
      <w:r>
        <w:rPr>
          <w:sz w:val="20"/>
          <w:szCs w:val="20"/>
        </w:rPr>
        <w:t>577.1 Назвать растения группы разнотравь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тонколог, бекмания, верблюжья колючка, солодка голая, прутня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кохия стелющаяся,терсекен, саксаул, кейреук полынь черная, жузгун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изень, терсекен, саксаул, солянка Рихтера, полынь Сиверса, верблюжья колючка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ковыль красный, тростник обыкновенный, солодка голая, полынь белая, терсекен, подмаренни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изень,эбелек, сарсазан, черкез, щавель, ковыл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78.1 Назвать растения группы сочных маревы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 прутняк, терсекен, сарсазан, саксаул белый, марь белая, солянка коряв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кохия стелющаяся, эбелек, солеолс травянистый, ежовник солончаковый (биюргун), саксаул черн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ежовик солончаковый (биюргун), солерос травянистый, соранг, сарсазан, солянка печеночная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биюргун, соранг, сарсазан, камфоросма Лессинга, эбеле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ежовник солончаковый, биюргун, сарсазан, эбелек, камфоросма марсельская, кура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79.1 Назвать растения группы сухие марев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рутняк, кохия стелющаяся, изень, терсекен серый, камфоросма марсельская, камфоросма Лессинга, эбеле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рутняк, кохия стелющаяся, саксаул черный, солерос травянистый, соранг, сарсазан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изень, кохия стелющаяся, марь белая, солянка русская, курай, черкез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изень, прутняк, эбелек, терсенек серый, марь белая, курай;</w:t>
      </w:r>
    </w:p>
    <w:p>
      <w:pPr>
        <w:pStyle w:val="Normal"/>
        <w:rPr/>
      </w:pPr>
      <w:r>
        <w:rPr>
          <w:sz w:val="20"/>
          <w:szCs w:val="20"/>
        </w:rPr>
        <w:t>Е) прутняк, кохия стелющаяся, камфоросма Лессинга, солянка Рихтера, саксаул черный, лебе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80.1 Назвать растения из группы полусухие (переходные) марев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аксаул белый, саксаул черный, марь белая, солянка русская, курай, солянка коряв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аксаул белый, саксаул черный, прутняк, терсекен, кейреук, кура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саксаул белый, марь белая, солерос травянистый, соранг, эбелек, солянка корявая,камфоросма Лессинга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саксаул черный, лебеда, солянка русская, курай, сарсазан,ежовник солончаковый, биюргун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саксаул белый, кейерук,изень,кохия стелющаяся,терсекен,солерос травянистый,соранг,солянка корявая, солянка почечконосн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81.1 Назвать растения из группы сложноцветных</w:t>
      </w:r>
    </w:p>
    <w:p>
      <w:pPr>
        <w:pStyle w:val="Normal"/>
        <w:rPr/>
      </w:pPr>
      <w:r>
        <w:rPr>
          <w:sz w:val="20"/>
          <w:szCs w:val="20"/>
        </w:rPr>
        <w:t>А) полынь горькая, полынь Сиверса, полынь черная, пижма обыкновенная, осот полево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олынь горькая, полынь песчаная, кульбаба осенняя, жузгун голова медузы, спорыш;</w:t>
      </w:r>
    </w:p>
    <w:p>
      <w:pPr>
        <w:pStyle w:val="Normal"/>
        <w:rPr/>
      </w:pPr>
      <w:r>
        <w:rPr>
          <w:sz w:val="20"/>
          <w:szCs w:val="20"/>
        </w:rPr>
        <w:t>С) полынь Сиверса,полынь Лерха,полынь белая, щавель конский, Борщевик Сосновского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олынь холодная, полынь белая, одуванчик лекарственный, горец Вейриха, мальва кучав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полынь горькая, полынь Сиверса, полынь черная, жузгун голова медузы, горец забайкальск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82.1 Назвать растения группы ядовитых</w:t>
      </w:r>
    </w:p>
    <w:p>
      <w:pPr>
        <w:pStyle w:val="Normal"/>
        <w:rPr/>
      </w:pPr>
      <w:r>
        <w:rPr>
          <w:sz w:val="20"/>
          <w:szCs w:val="20"/>
        </w:rPr>
        <w:t>А) вех ядовитый, болиголов крапчатый, термопсис ланцетовидный, софора лисохвостая, горчак, авран лекарственны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ех ядовитый, болиголов крапчатый, термопсис ланцетовидный, клоповник, марьянни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вех ядовитый, болиголов крапчатый, полынь черная, ковыль волосатик, щетинник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вех ядовитый, болиголов крапчатый, горчак ползучий, наперстянка, бодяк полевой;</w:t>
      </w:r>
    </w:p>
    <w:p>
      <w:pPr>
        <w:pStyle w:val="Normal"/>
        <w:rPr/>
      </w:pPr>
      <w:r>
        <w:rPr>
          <w:sz w:val="20"/>
          <w:szCs w:val="20"/>
        </w:rPr>
        <w:t>Е) вех ядовитый, термопсис ланцетовидный, горчак ползучий, молочай, люцерна маленьк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83.1 Назвать растения группы вредны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олынь горькая, молочай, ковыль волосатик,щетинник,полынь Сиверса;</w:t>
      </w:r>
    </w:p>
    <w:p>
      <w:pPr>
        <w:pStyle w:val="Normal"/>
        <w:rPr/>
      </w:pPr>
      <w:r>
        <w:rPr>
          <w:sz w:val="20"/>
          <w:szCs w:val="20"/>
        </w:rPr>
        <w:t>В) марьянник, полынь Сиверса,авран лекарственный,льнянка,горчак ползучий;</w:t>
      </w:r>
    </w:p>
    <w:p>
      <w:pPr>
        <w:pStyle w:val="Normal"/>
        <w:rPr/>
      </w:pPr>
      <w:r>
        <w:rPr>
          <w:sz w:val="20"/>
          <w:szCs w:val="20"/>
        </w:rPr>
        <w:t>С) щевелек обыкновенный,ярутка,молочай, болиголов крапчатый, наперстянка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полынь горькая, ковыль волосатик, люцерна маленькая, молочай лозный, чемерица Лоб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полынь Сиверса,ковыль волосатик, пушица,горчак ползучий, белена черн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84.1 Средние потери сухого вещества при полевой сушке злаковых трав на се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25-3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30-3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5-2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35-4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20-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/>
      </w:pPr>
      <w:r>
        <w:rPr>
          <w:sz w:val="20"/>
          <w:szCs w:val="20"/>
        </w:rPr>
        <w:t>585.1 Средние потери сухого вещества при полевой сушке бобовых трав на се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30-4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25-3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20-25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45-5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5-2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86.1 Средние потери сухого вещества с досушкой активным вентилированием злаковых трав на сено</w:t>
      </w:r>
    </w:p>
    <w:p>
      <w:pPr>
        <w:pStyle w:val="Normal"/>
        <w:rPr/>
      </w:pPr>
      <w:r>
        <w:rPr>
          <w:sz w:val="20"/>
          <w:szCs w:val="20"/>
        </w:rPr>
        <w:t>А) 20-2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25-3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5-2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30-3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0-1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87.1 Средние потери сухого вещества с досушкой активным вентилированием трав на се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25-3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5-2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20-23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30-3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0-1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88.1 Средние потери сухого вещества при приготовлении сенаж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2-18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9-12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18-23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4-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23-2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89.1 Средние потери сухого вещества при консервировании трав при искусственной сушк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4-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5-6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3-4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6-7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7-1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90.1 Оптимальная высота скашивания трав на естественных сенокасах,с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4-4,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3-3,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5-5,5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6-6,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2-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91.1 Оптимальная высота скашивания сеяных однолетних и многолетних тра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5-6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4-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3-4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6-7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8-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92.1 Оптимальная влажность массы трав при копнении,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30-33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33-3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35-38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25-3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5-2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93.1 Оптимальная влажность массы трав при укладке в скирды,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20-22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18-2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22-24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24-26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6-1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94.1 Оптимальная влажность массы при  прессовании сена,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22-24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24-26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27-29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30-32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33-3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95.1 Оптимальная влажность массы при приготовлении сенажа,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45-5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35-4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30-35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55-6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60-6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96.1 Оптимальная влажность массы при приготовлении силоса из кукурузы,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70-6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65-6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55-5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80-7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60-5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/>
      </w:pPr>
      <w:r>
        <w:rPr>
          <w:sz w:val="20"/>
          <w:szCs w:val="20"/>
        </w:rPr>
        <w:t>597.1 Примерная масса (в кг) 1 куб.м житнякового сена через месяц после укладки в скирд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45-5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49-5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55-61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61-7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73-7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98.1 Примерная масса 1 куб.м (в кг) сенажа  из многолетних бобово-злаковых трав и влажности 50% при трамбовке тракторами типа Т-4,Т-7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450-5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350-40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400-500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500-55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550-6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99.1 Примерная масса 1 куб.м.силоса (в кг) из кукурузы не ранее, чем через 3 недели после загрузки и тщательной трамбовки массы в траншеях и бурта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600-65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700-75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550-600;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650-700;</w:t>
      </w:r>
      <w:r>
        <w:rPr>
          <w:sz w:val="20"/>
          <w:szCs w:val="20"/>
          <w:lang w:val="kk-KZ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Е) 500-5</w:t>
      </w:r>
      <w:r>
        <w:rPr>
          <w:sz w:val="20"/>
          <w:szCs w:val="20"/>
          <w:lang w:val="kk-KZ"/>
        </w:rPr>
        <w:t>5</w:t>
      </w:r>
      <w:r>
        <w:rPr>
          <w:sz w:val="20"/>
          <w:szCs w:val="20"/>
        </w:rPr>
        <w:t>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00.1 Оптимальная продолжительность пребывания (с пастьбы) на одном участке (загоне), сут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3-4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5-6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) 6-8;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8-10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) 10-1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348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270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4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5">
    <w:lvl w:ilvl="0">
      <w:start w:val="12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/>
    <w:lvlOverride w:ilvl="1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9"/>
    <w:lvlOverride w:ilvl="0"/>
    <w:lvlOverride w:ilvl="1">
      <w:startOverride w:val="1"/>
    </w:lvlOverride>
  </w:num>
  <w:num w:numId="19">
    <w:abstractNumId w:val="13"/>
    <w:lvlOverride w:ilvl="0"/>
    <w:lvlOverride w:ilvl="1">
      <w:startOverride w:val="1"/>
    </w:lvlOverride>
  </w:num>
  <w:num w:numId="20">
    <w:abstractNumId w:val="6"/>
    <w:lvlOverride w:ilvl="0"/>
    <w:lvlOverride w:ilvl="1">
      <w:startOverride w:val="1"/>
    </w:lvlOverride>
  </w:num>
  <w:num w:numId="21">
    <w:abstractNumId w:val="7"/>
    <w:lvlOverride w:ilvl="0"/>
    <w:lvlOverride w:ilvl="1">
      <w:startOverride w:val="1"/>
    </w:lvlOverride>
  </w:num>
  <w:num w:numId="22">
    <w:abstractNumId w:val="8"/>
    <w:lvlOverride w:ilvl="0"/>
    <w:lvlOverride w:ilvl="1">
      <w:startOverride w:val="1"/>
    </w:lvlOverride>
  </w:num>
  <w:num w:numId="23">
    <w:abstractNumId w:val="11"/>
    <w:lvlOverride w:ilvl="0"/>
    <w:lvlOverride w:ilvl="1">
      <w:startOverride w:val="1"/>
    </w:lvlOverride>
  </w:num>
  <w:num w:numId="24">
    <w:abstractNumId w:val="5"/>
    <w:lvlOverride w:ilvl="0"/>
    <w:lvlOverride w:ilvl="1">
      <w:startOverride w:val="1"/>
    </w:lvlOverride>
  </w:num>
  <w:num w:numId="25">
    <w:abstractNumId w:val="14"/>
    <w:lvlOverride w:ilvl="0"/>
    <w:lvlOverride w:ilvl="1">
      <w:startOverride w:val="1"/>
    </w:lvlOverride>
  </w:num>
  <w:num w:numId="26">
    <w:abstractNumId w:val="15"/>
    <w:lvlOverride w:ilvl="0"/>
    <w:lvlOverride w:ilvl="1">
      <w:startOverride w:val="1"/>
    </w:lvlOverride>
  </w:num>
  <w:num w:numId="27">
    <w:abstractNumId w:val="3"/>
    <w:lvlOverride w:ilvl="0"/>
    <w:lvlOverride w:ilvl="1">
      <w:startOverride w:val="1"/>
    </w:lvlOverride>
  </w:num>
  <w:num w:numId="28">
    <w:abstractNumId w:val="12"/>
    <w:lvlOverride w:ilvl="0"/>
    <w:lvlOverride w:ilvl="1">
      <w:startOverride w:val="1"/>
    </w:lvlOverride>
  </w:num>
  <w:num w:numId="29">
    <w:abstractNumId w:val="10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Cs w:val="2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3:43:00Z</dcterms:created>
  <dc:creator>123</dc:creator>
  <dc:description/>
  <cp:keywords/>
  <dc:language>en-US</dc:language>
  <cp:lastModifiedBy>1</cp:lastModifiedBy>
  <cp:lastPrinted>2010-03-15T09:46:00Z</cp:lastPrinted>
  <dcterms:modified xsi:type="dcterms:W3CDTF">2010-03-16T03:43:00Z</dcterms:modified>
  <cp:revision>2</cp:revision>
  <dc:subject/>
  <dc:title>401</dc:title>
</cp:coreProperties>
</file>